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39.png" ContentType="image/png"/>
  <Override PartName="/word/media/image30.png" ContentType="image/png"/>
  <Override PartName="/word/media/image5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0.png" ContentType="image/png"/>
  <Override PartName="/word/media/image13.png" ContentType="image/png"/>
  <Override PartName="/word/media/image9.jpeg" ContentType="image/jpeg"/>
  <Override PartName="/word/media/image48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35.jpeg" ContentType="image/jpeg"/>
  <Override PartName="/word/media/image1.jpeg" ContentType="image/jpeg"/>
  <Override PartName="/word/media/image47.png" ContentType="image/png"/>
  <Override PartName="/word/media/image6.png" ContentType="image/png"/>
  <Override PartName="/word/media/image36.png" ContentType="image/png"/>
  <Override PartName="/word/media/image1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371600</wp:posOffset>
            </wp:positionH>
            <wp:positionV relativeFrom="paragraph">
              <wp:posOffset>6743700</wp:posOffset>
            </wp:positionV>
            <wp:extent cx="1943100" cy="2400300"/>
            <wp:effectExtent l="0" t="0" r="0" b="0"/>
            <wp:wrapTight wrapText="bothSides">
              <wp:wrapPolygon edited="0">
                <wp:start x="-221" y="-1058"/>
                <wp:lineTo x="-221" y="23550"/>
                <wp:lineTo x="24053" y="23550"/>
                <wp:lineTo x="24053" y="-1058"/>
                <wp:lineTo x="-221" y="-10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275" r="10189" b="8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685800</wp:posOffset>
            </wp:positionH>
            <wp:positionV relativeFrom="paragraph">
              <wp:posOffset>1714500</wp:posOffset>
            </wp:positionV>
            <wp:extent cx="752475" cy="94869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685800</wp:posOffset>
            </wp:positionH>
            <wp:positionV relativeFrom="paragraph">
              <wp:posOffset>6057900</wp:posOffset>
            </wp:positionV>
            <wp:extent cx="756285" cy="953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685800</wp:posOffset>
            </wp:positionH>
            <wp:positionV relativeFrom="paragraph">
              <wp:posOffset>3886200</wp:posOffset>
            </wp:positionV>
            <wp:extent cx="784860" cy="9569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74">
            <wp:simplePos x="0" y="0"/>
            <wp:positionH relativeFrom="column">
              <wp:posOffset>-685800</wp:posOffset>
            </wp:positionH>
            <wp:positionV relativeFrom="paragraph">
              <wp:posOffset>5029200</wp:posOffset>
            </wp:positionV>
            <wp:extent cx="800100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2806700</wp:posOffset>
            </wp:positionV>
            <wp:extent cx="748665" cy="955675"/>
            <wp:effectExtent l="0" t="0" r="0" b="0"/>
            <wp:wrapNone/>
            <wp:docPr id="6" name="ubin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bin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3345" distB="93345" distL="93345" distR="93345" simplePos="0" locked="0" layoutInCell="0" allowOverlap="1" relativeHeight="76">
            <wp:simplePos x="0" y="0"/>
            <wp:positionH relativeFrom="column">
              <wp:posOffset>-685800</wp:posOffset>
            </wp:positionH>
            <wp:positionV relativeFrom="paragraph">
              <wp:posOffset>7200900</wp:posOffset>
            </wp:positionV>
            <wp:extent cx="799465" cy="9671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77">
            <wp:simplePos x="0" y="0"/>
            <wp:positionH relativeFrom="column">
              <wp:posOffset>-683895</wp:posOffset>
            </wp:positionH>
            <wp:positionV relativeFrom="paragraph">
              <wp:posOffset>8316595</wp:posOffset>
            </wp:positionV>
            <wp:extent cx="810895" cy="1030605"/>
            <wp:effectExtent l="0" t="0" r="0" b="0"/>
            <wp:wrapNone/>
            <wp:docPr id="8" name="taim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im_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800100</wp:posOffset>
            </wp:positionH>
            <wp:positionV relativeFrom="paragraph">
              <wp:posOffset>571500</wp:posOffset>
            </wp:positionV>
            <wp:extent cx="914400" cy="10502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1600200" cy="1487805"/>
                <wp:effectExtent l="0" t="38735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788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261pt;width:125.95pt;height:117.1pt;mso-wrap-style:none;v-text-anchor:middle">
                <v:imagedata r:id="rId12" o:detectmouseclick="t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1485900" cy="1371600"/>
                <wp:effectExtent l="0" t="38100" r="387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16pt;margin-top:342pt;width:116.95pt;height:107.95pt;mso-wrap-style:none;v-text-anchor:middle">
                <v:imagedata r:id="rId14" o:detectmouseclick="t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5029200</wp:posOffset>
                </wp:positionV>
                <wp:extent cx="1371600" cy="1143000"/>
                <wp:effectExtent l="0" t="38100" r="387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2pt;margin-top:396pt;width:107.95pt;height:89.95pt;mso-wrap-style:none;v-text-anchor:middle">
                <v:imagedata r:id="rId16" o:detectmouseclick="t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3180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5257800" cy="2857500"/>
                <wp:effectExtent l="0" t="0" r="228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Такой знаком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незнакомец Гус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7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9966" stroked="f" o:allowincell="f" style="position:absolute;margin-left:54pt;margin-top:135pt;width:413.95pt;height:22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Такой знаком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незнакомец Гусь</w:t>
                      </w:r>
                    </w:p>
                  </w:txbxContent>
                </v:textbox>
                <v:path textpathok="t"/>
                <v:textpath on="t" fitshape="t" string="Такой знакомый &#10;незнакомец Гусь" style="font-family:&quot;Bookman Old Style&quot;;font-size:12pt"/>
                <v:fill o:detectmouseclick="t" color2="#3366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1028700" cy="95504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5943600" cy="1257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Министерство образования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Отдел образования администрации городского округа город Кумерта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Муниципальное общеобразовательное учреждение Гимназия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Городского округа город Кумертау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9pt;mso-wrap-distance-left:9.05pt;mso-wrap-distance-right:9.05pt;mso-wrap-distance-top:0pt;mso-wrap-distance-bottom:0pt;margin-top:-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Министерство образования 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Отдел образования администрации городского округа город Кумерта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Муниципальное общеобразовательное учреждение Гимназия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Городского округа город Кумертау Республики Башкортост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2400300" cy="19431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Автор работы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чащаяся 4В класс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Никитенко Екате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МОУ Гимназии №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Руководител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Болохонце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МОУ Гимназии №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3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Автор работы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учащаяся 4В класс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Никитенко Екатерина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МОУ Гимназии № 1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 xml:space="preserve">Руководител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Болохонцева Е.А.,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МОУ Гимназии №1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9258300</wp:posOffset>
                </wp:positionV>
                <wp:extent cx="6858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2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1028700" cy="923925"/>
            <wp:effectExtent l="0" t="0" r="0" b="0"/>
            <wp:wrapSquare wrapText="bothSides"/>
            <wp:docPr id="18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86605" cy="9048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760" cy="90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f" o:allowincell="f" style="position:absolute;margin-left:0pt;margin-top:-71.3pt;width:361.1pt;height:71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 О Д Е Р Ж А Н И Е</w:t>
                      </w:r>
                    </w:p>
                  </w:txbxContent>
                </v:textbox>
                <v:path textpathok="t"/>
                <v:textpath on="t" fitshape="t" string="С О Д Е Р Ж А Н И Е" style="font-family:&quot;Impact&quot;;font-size:44pt"/>
                <v:imagedata r:id="rId19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480" w:before="0" w:after="0"/>
        <w:rPr/>
      </w:pPr>
      <w:r>
        <w:rPr>
          <w:rFonts w:cs="Times New Roman" w:ascii="Times New Roman" w:hAnsi="Times New Roman"/>
          <w:b w:val="false"/>
          <w:szCs w:val="36"/>
        </w:rPr>
        <w:t>1. Аннотация</w:t>
      </w:r>
      <w:r>
        <w:rPr>
          <w:rFonts w:cs="Times New Roman" w:ascii="Times New Roman" w:hAnsi="Times New Roman"/>
          <w:b w:val="false"/>
        </w:rPr>
        <w:t>…………………………………………………………..2</w:t>
      </w:r>
    </w:p>
    <w:p>
      <w:pPr>
        <w:pStyle w:val="Normal"/>
        <w:spacing w:lineRule="auto" w:line="480"/>
        <w:rPr/>
      </w:pPr>
      <w:r>
        <w:rPr>
          <w:bCs/>
          <w:sz w:val="32"/>
          <w:szCs w:val="36"/>
        </w:rPr>
        <w:t xml:space="preserve">2. Задачи учебно-исследовательской работы </w:t>
      </w:r>
      <w:r>
        <w:rPr>
          <w:bCs/>
          <w:sz w:val="32"/>
          <w:szCs w:val="32"/>
        </w:rPr>
        <w:t>………………..….….3</w:t>
      </w:r>
    </w:p>
    <w:p>
      <w:pPr>
        <w:pStyle w:val="Normal"/>
        <w:spacing w:lineRule="auto" w:line="480"/>
        <w:rPr>
          <w:bCs/>
          <w:sz w:val="32"/>
          <w:szCs w:val="36"/>
        </w:rPr>
      </w:pPr>
      <w:r>
        <w:rPr>
          <w:bCs/>
          <w:sz w:val="32"/>
          <w:szCs w:val="36"/>
        </w:rPr>
        <w:t>3. Методы работы ………………………………………….…….…..4</w:t>
      </w:r>
    </w:p>
    <w:p>
      <w:pPr>
        <w:pStyle w:val="Normal"/>
        <w:spacing w:lineRule="auto" w:line="480"/>
        <w:rPr/>
      </w:pPr>
      <w:r>
        <w:rPr>
          <w:bCs/>
          <w:sz w:val="32"/>
          <w:szCs w:val="36"/>
        </w:rPr>
        <w:t>4. Обзор литературы ………………</w:t>
      </w:r>
      <w:r>
        <w:rPr>
          <w:bCs/>
          <w:sz w:val="32"/>
          <w:szCs w:val="32"/>
        </w:rPr>
        <w:t>………………………….….…..5</w:t>
      </w:r>
    </w:p>
    <w:p>
      <w:pPr>
        <w:pStyle w:val="Normal"/>
        <w:tabs>
          <w:tab w:val="clear" w:pos="708"/>
          <w:tab w:val="left" w:pos="7305" w:leader="none"/>
        </w:tabs>
        <w:spacing w:lineRule="auto" w:line="48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  <w:t xml:space="preserve">5. Использованная литература……………………………………….7 </w:t>
      </w:r>
    </w:p>
    <w:p>
      <w:pPr>
        <w:pStyle w:val="Normal"/>
        <w:tabs>
          <w:tab w:val="clear" w:pos="708"/>
          <w:tab w:val="left" w:pos="7305" w:leader="none"/>
        </w:tabs>
        <w:spacing w:lineRule="auto" w:line="48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  <w:t>6. Результаты работы и их анализ …………………………………..8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/>
      </w:pPr>
      <w:r>
        <w:rPr>
          <w:sz w:val="32"/>
          <w:szCs w:val="32"/>
        </w:rPr>
        <w:t>Гусь – домашняя и дикая птица…………………………….8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/>
      </w:pPr>
      <w:r>
        <w:rPr>
          <w:sz w:val="32"/>
          <w:szCs w:val="32"/>
        </w:rPr>
        <w:t>Гусь в мифах, легендах и преданиях…..…………………..11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>
          <w:sz w:val="32"/>
          <w:szCs w:val="32"/>
        </w:rPr>
      </w:pPr>
      <w:r>
        <w:rPr>
          <w:sz w:val="32"/>
          <w:szCs w:val="32"/>
        </w:rPr>
        <w:t>Гусь в произведениях устного народного творчества</w:t>
      </w:r>
      <w:r>
        <w:rPr>
          <w:bCs/>
          <w:sz w:val="28"/>
          <w:szCs w:val="32"/>
        </w:rPr>
        <w:t xml:space="preserve"> .</w:t>
      </w:r>
      <w:r>
        <w:rPr>
          <w:sz w:val="32"/>
          <w:szCs w:val="32"/>
        </w:rPr>
        <w:t>…..13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/>
      </w:pPr>
      <w:r>
        <w:rPr>
          <w:bCs/>
          <w:sz w:val="32"/>
          <w:szCs w:val="32"/>
        </w:rPr>
        <w:t>Гусь в литературных сказках</w:t>
      </w:r>
      <w:r>
        <w:rPr>
          <w:bCs/>
          <w:sz w:val="28"/>
          <w:szCs w:val="32"/>
        </w:rPr>
        <w:t xml:space="preserve"> …………………………………   17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>
          <w:bCs/>
          <w:sz w:val="28"/>
          <w:szCs w:val="32"/>
        </w:rPr>
      </w:pPr>
      <w:r>
        <w:rPr>
          <w:sz w:val="32"/>
          <w:szCs w:val="32"/>
        </w:rPr>
        <w:t>Гусь в географических названиях………………………….18</w:t>
      </w:r>
    </w:p>
    <w:p>
      <w:pPr>
        <w:pStyle w:val="Normal"/>
        <w:numPr>
          <w:ilvl w:val="1"/>
          <w:numId w:val="2"/>
        </w:numPr>
        <w:spacing w:lineRule="auto" w:line="480"/>
        <w:ind w:left="0" w:firstLine="360"/>
        <w:rPr>
          <w:bCs/>
          <w:sz w:val="32"/>
          <w:szCs w:val="32"/>
        </w:rPr>
      </w:pPr>
      <w:r>
        <w:rPr>
          <w:sz w:val="32"/>
          <w:szCs w:val="32"/>
        </w:rPr>
        <w:t>Гусь в символике…………………………………….………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480"/>
        <w:ind w:left="0" w:hanging="0"/>
        <w:jc w:val="both"/>
        <w:rPr/>
      </w:pPr>
      <w:r>
        <w:rPr>
          <w:bCs/>
          <w:sz w:val="32"/>
          <w:szCs w:val="36"/>
        </w:rPr>
        <w:t xml:space="preserve">Заключение </w:t>
      </w:r>
      <w:r>
        <w:rPr>
          <w:bCs/>
          <w:sz w:val="32"/>
          <w:szCs w:val="32"/>
        </w:rPr>
        <w:t>………………………..………………………...……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5" w:leader="none"/>
        </w:tabs>
        <w:spacing w:lineRule="auto" w:line="480"/>
        <w:ind w:left="0" w:hanging="0"/>
        <w:jc w:val="both"/>
        <w:rPr>
          <w:bCs/>
          <w:sz w:val="32"/>
          <w:szCs w:val="32"/>
        </w:rPr>
      </w:pPr>
      <w:r>
        <w:rPr>
          <w:bCs/>
          <w:sz w:val="32"/>
          <w:szCs w:val="36"/>
        </w:rPr>
        <w:t>Перспективы …………………………..…………………….……29</w:t>
      </w:r>
    </w:p>
    <w:p>
      <w:pPr>
        <w:pStyle w:val="Normal"/>
        <w:tabs>
          <w:tab w:val="clear" w:pos="708"/>
          <w:tab w:val="left" w:pos="7305" w:leader="none"/>
        </w:tabs>
        <w:spacing w:lineRule="auto" w:line="48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48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4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028700" cy="923925"/>
            <wp:effectExtent l="0" t="0" r="0" b="0"/>
            <wp:wrapSquare wrapText="bothSides"/>
            <wp:docPr id="20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901565" cy="57531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400" cy="57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ННОТ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35pt;width:385.9pt;height:45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ННОТАЦИЯ</w:t>
                      </w:r>
                    </w:p>
                  </w:txbxContent>
                </v:textbox>
                <v:path textpathok="t"/>
                <v:textpath on="t" fitshape="t" string="АННОТАЦИЯ" style="font-family:&quot;Impact&quot;;font-size:44pt"/>
                <v:imagedata r:id="rId21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жу, с чего все началось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sz w:val="28"/>
          <w:szCs w:val="28"/>
        </w:rPr>
        <w:t>Кому не знакомы  слова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уси-гуси!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-га-г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ть хотите?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, да, 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умаю,  каждый знает их с детства: кто-то играл в эту игру, для кого-то это было первое заученное стихотворение… Я тоже, едва научившись говорить, как рассказывала мне мама,  лепетала: «Га-га-га! Да-да-да! Нет-нет-нет!», продолжая начатые фразы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было заклинание, которое я слышала от своей прабабушки Клавы, когда мы с ней мылись в бане. Она брала в руки мочалку, натирала ее мылом и скользила по шее, спине и плечам. Затем она брала в руки ковшик, пробовала воду пальцем, лила на голову и произносила волшебные слов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 гуся вода... С Катюши  худоба..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 с новой чашкой воды опять волшебные слов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С гуся вода... Уходи! От  Катюши худоба..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я верила, что от меня убегают все боле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я стала замечать, что простой, как мне тогда казалось, незатейливый гусь, очень часто встречается в различных произведениях, которые мы читали на уроках литературного чтения. А уж когда я увидела изображение этой птицы на гербе города Стерлитамака Республики Башкортостан, мне и вовсе стало интересно, кто же он – ЗНАКОМЫЙ НЕЗНАКОМЕЦ ГУСЬ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нимательнее рассмотреть образ гуся и попытаться разгадать его тайну мы обратились к  мифологии,  фольклору разных народов мира  и литературе, геральдике, географическим названиям, произведениям искусства. Нами было проведено исследование, главной целью которого стало определение особенностей образа гуся в мифологии, фольклоре, литературе, живописи, музыкальных произведениях и геральд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следование показало, что гусь упоминается почти во всех видах фольклора: сказках, считалках, поговорках, скороговорках, загадках разных народов мира. Про гуся есть игры, написаны стихотворения, песни, составлены задачи. Образ гуся встречается в геральдике, мифологии, живописи, музыкальных произведениях.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была интересна данная работа, я узнала для себя много нового, а также считаю, что материал нашего исследования имеет практическую ценность для уроков чтения, литературы,  окружающего мира, изобразительного искусства и музы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5930</wp:posOffset>
                </wp:positionH>
                <wp:positionV relativeFrom="paragraph">
                  <wp:posOffset>-571500</wp:posOffset>
                </wp:positionV>
                <wp:extent cx="5106035" cy="1143000"/>
                <wp:effectExtent l="635" t="0" r="215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ебно-исследовательской 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-45pt;width:402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ДАЧ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ебно-исследовательской  работы</w:t>
                      </w:r>
                    </w:p>
                  </w:txbxContent>
                </v:textbox>
                <v:path textpathok="t"/>
                <v:textpath on="t" fitshape="t" string="ЗАДАЧИ&#10;Учебно-исследовательской  работы" style="font-family:&quot;Impact&quot;;font-size:40pt"/>
                <v:imagedata r:id="rId22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028700" cy="923925"/>
            <wp:effectExtent l="0" t="0" r="0" b="0"/>
            <wp:wrapSquare wrapText="bothSides"/>
            <wp:docPr id="23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Изучить мифы,  фольклорные и  художественные произведения разных народов мира, в которых упоминается о гусе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8"/>
        </w:rPr>
        <w:t>Выявить присутствие образа гуся в живописи и музыкальных произведениях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8"/>
        </w:rPr>
        <w:t>Найти отражение образа гуся в геральдике.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Выяснить, почему гусь есть в различных географических назва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е функции выполняет гусь в мифах, сказках, народных верованиях, литературных произведениях, геральдике, географических названиях, живописи и музыкальных произвед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истематизировать изученный материал, рассмотрев образа гуся в культурном наследии разных народов.</w:t>
      </w:r>
    </w:p>
    <w:p>
      <w:pPr>
        <w:pStyle w:val="Normal"/>
        <w:spacing w:lineRule="auto" w:line="360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2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18pt;width:368.95pt;height:61pt;mso-wrap-style:none;v-text-anchor:middle" type="_x0000_t136">
            <v:path textpathok="t"/>
            <v:textpath on="t" fitshape="t" string="Методы работы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028700" cy="923925"/>
            <wp:effectExtent l="0" t="0" r="0" b="0"/>
            <wp:wrapSquare wrapText="bothSides"/>
            <wp:docPr id="25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2171700" cy="1600200"/>
                <wp:effectExtent l="5080" t="5080" r="5715" b="0"/>
                <wp:wrapTight wrapText="bothSides">
                  <wp:wrapPolygon edited="0">
                    <wp:start x="0" y="3600"/>
                    <wp:lineTo x="1497" y="3600"/>
                    <wp:lineTo x="1497" y="1800"/>
                    <wp:lineTo x="3000" y="1800"/>
                    <wp:lineTo x="3000" y="0"/>
                    <wp:lineTo x="21606" y="0"/>
                    <wp:lineTo x="21606" y="14409"/>
                    <wp:lineTo x="20103" y="14409"/>
                    <wp:lineTo x="20103" y="16209"/>
                    <wp:lineTo x="18600" y="16209"/>
                    <wp:lineTo x="18600" y="18009"/>
                    <wp:lineTo x="11608" y="17897"/>
                    <wp:lineTo x="11469" y="20846"/>
                    <wp:lineTo x="4832" y="21531"/>
                    <wp:lineTo x="2451" y="21120"/>
                    <wp:lineTo x="1585" y="20786"/>
                    <wp:lineTo x="0" y="20306"/>
                    <wp:lineTo x="0" y="3600"/>
                    <wp:lineTo x="1497" y="3600"/>
                    <wp:lineTo x="18600" y="3600"/>
                    <wp:lineTo x="18600" y="16209"/>
                    <wp:lineTo x="3000" y="1800"/>
                    <wp:lineTo x="20103" y="1800"/>
                    <wp:lineTo x="20103" y="14409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3300"/>
                            </a:gs>
                            <a:gs pos="50000">
                              <a:srgbClr val="ffcc00"/>
                            </a:gs>
                            <a:gs pos="100000">
                              <a:srgbClr val="ff33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Метод медле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рочт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добра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матер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ff3300" stroked="t" o:allowincell="f" style="position:absolute;margin-left:18pt;margin-top:16.2pt;width:170.95pt;height:12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Метод медленн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рочт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добран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материала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0" cy="1714500"/>
                <wp:effectExtent l="5080" t="5080" r="5080" b="0"/>
                <wp:wrapTight wrapText="bothSides">
                  <wp:wrapPolygon edited="0">
                    <wp:start x="0" y="3600"/>
                    <wp:lineTo x="1500" y="3600"/>
                    <wp:lineTo x="1500" y="1800"/>
                    <wp:lineTo x="3000" y="1800"/>
                    <wp:lineTo x="3000" y="0"/>
                    <wp:lineTo x="21600" y="0"/>
                    <wp:lineTo x="21600" y="14408"/>
                    <wp:lineTo x="20100" y="14408"/>
                    <wp:lineTo x="20100" y="16208"/>
                    <wp:lineTo x="18600" y="16208"/>
                    <wp:lineTo x="18600" y="18008"/>
                    <wp:lineTo x="11610" y="17896"/>
                    <wp:lineTo x="11472" y="20840"/>
                    <wp:lineTo x="4830" y="21528"/>
                    <wp:lineTo x="2448" y="21120"/>
                    <wp:lineTo x="1590" y="20784"/>
                    <wp:lineTo x="0" y="20304"/>
                    <wp:lineTo x="0" y="3600"/>
                    <wp:lineTo x="1500" y="3600"/>
                    <wp:lineTo x="18600" y="3600"/>
                    <wp:lineTo x="18600" y="16208"/>
                    <wp:lineTo x="3000" y="1800"/>
                    <wp:lineTo x="20100" y="1800"/>
                    <wp:lineTo x="20100" y="14408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cc00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(лингвистически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 синте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8pt;margin-top:7.2pt;width:179.95pt;height:13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Анали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(лингвистически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 синте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5080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</wp:posOffset>
                </wp:positionV>
                <wp:extent cx="2461895" cy="1207770"/>
                <wp:effectExtent l="0" t="335280" r="0" b="238760"/>
                <wp:wrapTight wrapText="bothSides">
                  <wp:wrapPolygon edited="0">
                    <wp:start x="-3" y="9903"/>
                    <wp:lineTo x="4894" y="11595"/>
                    <wp:lineTo x="11636" y="10414"/>
                    <wp:lineTo x="21603" y="0"/>
                    <wp:lineTo x="-3" y="16410"/>
                    <wp:lineTo x="3697" y="21611"/>
                    <wp:lineTo x="8499" y="21611"/>
                    <wp:lineTo x="10098" y="21611"/>
                    <wp:lineTo x="14109" y="21611"/>
                    <wp:lineTo x="15909" y="21611"/>
                    <wp:lineTo x="21603" y="1641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47800">
                          <a:off x="0" y="0"/>
                          <a:ext cx="2462040" cy="120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оретическ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ue" stroked="f" o:allowincell="f" style="position:absolute;margin-left:279pt;margin-top:19.75pt;width:193.8pt;height:95.05pt;mso-wrap-style:none;v-text-anchor:middle;rotation:329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оретические</w:t>
                      </w:r>
                    </w:p>
                  </w:txbxContent>
                </v:textbox>
                <v:path textpathok="t"/>
                <v:textpath on="t" fitshape="t" string="Теоретические" style="font-family:&quot;Times New Roman&quot;;font-size:28pt"/>
                <v:fill o:detectmouseclick="t" type="solid" color2="yellow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65680</wp:posOffset>
            </wp:positionH>
            <wp:positionV relativeFrom="paragraph">
              <wp:posOffset>194310</wp:posOffset>
            </wp:positionV>
            <wp:extent cx="1758315" cy="1789430"/>
            <wp:effectExtent l="0" t="0" r="0" b="0"/>
            <wp:wrapTight wrapText="bothSides">
              <wp:wrapPolygon edited="0">
                <wp:start x="11090" y="572"/>
                <wp:lineTo x="10156" y="1032"/>
                <wp:lineTo x="9455" y="1836"/>
                <wp:lineTo x="9222" y="4938"/>
                <wp:lineTo x="10506" y="6087"/>
                <wp:lineTo x="11323" y="6087"/>
                <wp:lineTo x="11440" y="7926"/>
                <wp:lineTo x="8171" y="8845"/>
                <wp:lineTo x="6069" y="9534"/>
                <wp:lineTo x="3384" y="10109"/>
                <wp:lineTo x="1282" y="10913"/>
                <wp:lineTo x="1282" y="11602"/>
                <wp:lineTo x="465" y="12866"/>
                <wp:lineTo x="815" y="13441"/>
                <wp:lineTo x="2333" y="15279"/>
                <wp:lineTo x="9572" y="18955"/>
                <wp:lineTo x="10623" y="20794"/>
                <wp:lineTo x="10623" y="20909"/>
                <wp:lineTo x="14593" y="20909"/>
                <wp:lineTo x="16577" y="20679"/>
                <wp:lineTo x="16461" y="20449"/>
                <wp:lineTo x="14593" y="18955"/>
                <wp:lineTo x="15293" y="18955"/>
                <wp:lineTo x="17512" y="17577"/>
                <wp:lineTo x="17745" y="17117"/>
                <wp:lineTo x="17745" y="16083"/>
                <wp:lineTo x="16694" y="13441"/>
                <wp:lineTo x="15877" y="12177"/>
                <wp:lineTo x="15293" y="9764"/>
                <wp:lineTo x="14009" y="7926"/>
                <wp:lineTo x="14943" y="7926"/>
                <wp:lineTo x="19730" y="6432"/>
                <wp:lineTo x="19730" y="6087"/>
                <wp:lineTo x="21014" y="5053"/>
                <wp:lineTo x="21014" y="4709"/>
                <wp:lineTo x="19847" y="4249"/>
                <wp:lineTo x="13775" y="2411"/>
                <wp:lineTo x="11674" y="572"/>
                <wp:lineTo x="11090" y="572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39775</wp:posOffset>
                </wp:positionH>
                <wp:positionV relativeFrom="paragraph">
                  <wp:posOffset>90805</wp:posOffset>
                </wp:positionV>
                <wp:extent cx="2514600" cy="1085850"/>
                <wp:effectExtent l="0" t="410845" r="0" b="215900"/>
                <wp:wrapTight wrapText="bothSides">
                  <wp:wrapPolygon edited="0">
                    <wp:start x="0" y="0"/>
                    <wp:lineTo x="9960" y="10408"/>
                    <wp:lineTo x="16702" y="11596"/>
                    <wp:lineTo x="21605" y="9903"/>
                    <wp:lineTo x="0" y="16408"/>
                    <wp:lineTo x="5689" y="21600"/>
                    <wp:lineTo x="7489" y="21600"/>
                    <wp:lineTo x="11498" y="21600"/>
                    <wp:lineTo x="13102" y="21600"/>
                    <wp:lineTo x="17902" y="21600"/>
                    <wp:lineTo x="21605" y="16408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49200">
                          <a:off x="0" y="0"/>
                          <a:ext cx="25146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ециальн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red" stroked="f" o:allowincell="f" style="position:absolute;margin-left:-58.35pt;margin-top:7.15pt;width:197.95pt;height:85.45pt;mso-wrap-style:none;v-text-anchor:middle;rotation:26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пециальные</w:t>
                      </w:r>
                    </w:p>
                  </w:txbxContent>
                </v:textbox>
                <v:path textpathok="t"/>
                <v:textpath on="t" fitshape="t" string="Специальные" style="font-family:&quot;Times New Roman&quot;;font-size:28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990" distR="33655" simplePos="0" locked="0" layoutInCell="0" allowOverlap="1" relativeHeight="91">
                <wp:simplePos x="0" y="0"/>
                <wp:positionH relativeFrom="column">
                  <wp:posOffset>4090670</wp:posOffset>
                </wp:positionH>
                <wp:positionV relativeFrom="paragraph">
                  <wp:posOffset>157480</wp:posOffset>
                </wp:positionV>
                <wp:extent cx="2611120" cy="813435"/>
                <wp:effectExtent l="0" t="384810" r="0" b="284480"/>
                <wp:wrapTight wrapText="bothSides">
                  <wp:wrapPolygon edited="0">
                    <wp:start x="0" y="-8"/>
                    <wp:lineTo x="9960" y="10412"/>
                    <wp:lineTo x="16699" y="11593"/>
                    <wp:lineTo x="21605" y="9889"/>
                    <wp:lineTo x="0" y="16398"/>
                    <wp:lineTo x="5689" y="21608"/>
                    <wp:lineTo x="7491" y="21608"/>
                    <wp:lineTo x="11499" y="21608"/>
                    <wp:lineTo x="13101" y="21608"/>
                    <wp:lineTo x="17902" y="21608"/>
                    <wp:lineTo x="21605" y="16398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73800">
                          <a:off x="0" y="0"/>
                          <a:ext cx="2611080" cy="813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атистическ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f" o:allowincell="f" style="position:absolute;margin-left:322.1pt;margin-top:12.4pt;width:205.55pt;height:64pt;mso-wrap-style:none;v-text-anchor:middle;rotation:21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татистические</w:t>
                      </w:r>
                    </w:p>
                  </w:txbxContent>
                </v:textbox>
                <v:path textpathok="t"/>
                <v:textpath on="t" fitshape="t" string="Статистические" style="font-family:&quot;Times New Roman&quot;;font-size:28pt"/>
                <v:fill o:detectmouseclick="t" type="solid" color2="#66ff33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79375" simplePos="0" locked="0" layoutInCell="0" allowOverlap="1" relativeHeight="90">
                <wp:simplePos x="0" y="0"/>
                <wp:positionH relativeFrom="column">
                  <wp:posOffset>156210</wp:posOffset>
                </wp:positionH>
                <wp:positionV relativeFrom="paragraph">
                  <wp:posOffset>-57150</wp:posOffset>
                </wp:positionV>
                <wp:extent cx="3088640" cy="1316990"/>
                <wp:effectExtent l="107315" t="0" r="0" b="162560"/>
                <wp:wrapTight wrapText="bothSides">
                  <wp:wrapPolygon edited="0">
                    <wp:start x="0" y="0"/>
                    <wp:lineTo x="9961" y="10415"/>
                    <wp:lineTo x="16702" y="11592"/>
                    <wp:lineTo x="21604" y="9904"/>
                    <wp:lineTo x="0" y="16414"/>
                    <wp:lineTo x="5689" y="21610"/>
                    <wp:lineTo x="7487" y="21610"/>
                    <wp:lineTo x="11502" y="21610"/>
                    <wp:lineTo x="13100" y="21610"/>
                    <wp:lineTo x="17901" y="21610"/>
                    <wp:lineTo x="21604" y="16414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45800">
                          <a:off x="0" y="0"/>
                          <a:ext cx="3088800" cy="131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мпирическ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f" o:allowincell="f" style="position:absolute;margin-left:12.25pt;margin-top:-4.6pt;width:243.15pt;height:103.65pt;mso-wrap-style:none;v-text-anchor:middle;rotation:332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Эмпирические</w:t>
                      </w:r>
                    </w:p>
                  </w:txbxContent>
                </v:textbox>
                <v:path textpathok="t"/>
                <v:textpath on="t" fitshape="t" string="Эмпирические" style="font-family:&quot;Times New Roman&quot;;font-size:28pt"/>
                <v:fill o:detectmouseclick="t" type="solid" color2="#ff66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2473960" cy="1814830"/>
                <wp:effectExtent l="5080" t="5080" r="5715" b="0"/>
                <wp:wrapTight wrapText="bothSides">
                  <wp:wrapPolygon edited="0">
                    <wp:start x="0" y="3597"/>
                    <wp:lineTo x="1497" y="3597"/>
                    <wp:lineTo x="1497" y="1799"/>
                    <wp:lineTo x="2999" y="1799"/>
                    <wp:lineTo x="2999" y="0"/>
                    <wp:lineTo x="21606" y="0"/>
                    <wp:lineTo x="21606" y="14413"/>
                    <wp:lineTo x="20103" y="14413"/>
                    <wp:lineTo x="20103" y="16211"/>
                    <wp:lineTo x="18601" y="16211"/>
                    <wp:lineTo x="18601" y="18010"/>
                    <wp:lineTo x="11609" y="17897"/>
                    <wp:lineTo x="11471" y="20844"/>
                    <wp:lineTo x="4829" y="21532"/>
                    <wp:lineTo x="2451" y="21116"/>
                    <wp:lineTo x="1591" y="20784"/>
                    <wp:lineTo x="0" y="20300"/>
                    <wp:lineTo x="0" y="3597"/>
                    <wp:lineTo x="1497" y="3597"/>
                    <wp:lineTo x="18601" y="3597"/>
                    <wp:lineTo x="18601" y="16211"/>
                    <wp:lineTo x="2999" y="1799"/>
                    <wp:lineTo x="20103" y="1799"/>
                    <wp:lineTo x="20103" y="14413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920" cy="181476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009900"/>
                            </a:gs>
                            <a:gs pos="50000">
                              <a:srgbClr val="ffcc00"/>
                            </a:gs>
                            <a:gs pos="100000">
                              <a:srgbClr val="0099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6600"/>
                                <w:lang w:val="ru-RU" w:bidi="ar-SA"/>
                              </w:rPr>
                              <w:t>Срав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t" o:allowincell="f" style="position:absolute;margin-left:27pt;margin-top:8.15pt;width:194.75pt;height:142.8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6600"/>
                          <w:lang w:val="ru-RU" w:bidi="ar-SA"/>
                        </w:rPr>
                        <w:t>Сравнение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2514600" cy="1600200"/>
                <wp:effectExtent l="5080" t="5080" r="5715" b="0"/>
                <wp:wrapTight wrapText="bothSides">
                  <wp:wrapPolygon edited="0">
                    <wp:start x="0" y="3600"/>
                    <wp:lineTo x="1500" y="3600"/>
                    <wp:lineTo x="1500" y="1800"/>
                    <wp:lineTo x="3000" y="1800"/>
                    <wp:lineTo x="3000" y="0"/>
                    <wp:lineTo x="21605" y="0"/>
                    <wp:lineTo x="21605" y="14409"/>
                    <wp:lineTo x="20100" y="14409"/>
                    <wp:lineTo x="20100" y="16209"/>
                    <wp:lineTo x="18600" y="16209"/>
                    <wp:lineTo x="18600" y="18009"/>
                    <wp:lineTo x="11613" y="17897"/>
                    <wp:lineTo x="11471" y="20846"/>
                    <wp:lineTo x="4833" y="21531"/>
                    <wp:lineTo x="2449" y="21120"/>
                    <wp:lineTo x="1587" y="20786"/>
                    <wp:lineTo x="0" y="20306"/>
                    <wp:lineTo x="0" y="3600"/>
                    <wp:lineTo x="1500" y="3600"/>
                    <wp:lineTo x="18600" y="3600"/>
                    <wp:lineTo x="18600" y="16209"/>
                    <wp:lineTo x="3000" y="1800"/>
                    <wp:lineTo x="20100" y="1800"/>
                    <wp:lineTo x="20100" y="14409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9900cc"/>
                            </a:gs>
                            <a:gs pos="50000">
                              <a:srgbClr val="ffcc00"/>
                            </a:gs>
                            <a:gs pos="100000">
                              <a:srgbClr val="9900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660066"/>
                                <w:lang w:val="ru-RU" w:bidi="ar-SA"/>
                              </w:rPr>
                              <w:t xml:space="preserve">Метод визуализации данных (таблицы, схемы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15pt;margin-top:8.15pt;width:197.95pt;height:12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660066"/>
                          <w:lang w:val="ru-RU" w:bidi="ar-SA"/>
                        </w:rPr>
                        <w:t xml:space="preserve">Метод визуализации данных (таблицы, схемы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28700" cy="923925"/>
            <wp:effectExtent l="0" t="0" r="0" b="0"/>
            <wp:wrapSquare wrapText="bothSides"/>
            <wp:docPr id="35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019550" cy="5727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400" cy="57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зор   литерату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15pt;width:316.45pt;height:45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зор   литературы</w:t>
                      </w:r>
                    </w:p>
                  </w:txbxContent>
                </v:textbox>
                <v:path textpathok="t"/>
                <v:textpath on="t" fitshape="t" string="Обзор   литературы" style="font-family:&quot;Impact&quot;;font-size:12pt"/>
                <v:imagedata r:id="rId27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i/>
          <w:color w:val="000000"/>
          <w:sz w:val="28"/>
          <w:szCs w:val="28"/>
        </w:rPr>
        <w:t>Гусь - потаенность, таин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Фаулз Джон.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 мнение, что гусь появился на нашей планете чуть ли ни раньше доисторического человека. Возможно, что эхом такого представления об этой птице служит повсеместно популярная игра в гуся, в гусей - с помощью бросания костей, находить дорогу в лабиринте... Возможно, следует вспомнить и русскую игру: "Гуси-гуси, га-га-га!"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Ему все </w:t>
      </w:r>
      <w:r>
        <w:rPr>
          <w:rStyle w:val="StrongEmphasis"/>
          <w:b w:val="false"/>
          <w:color w:val="000000"/>
          <w:sz w:val="28"/>
          <w:szCs w:val="28"/>
        </w:rPr>
        <w:t>как с гуся вода</w:t>
      </w:r>
      <w:r>
        <w:rPr>
          <w:rStyle w:val="StrongEmphasis"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[14].</w:t>
      </w:r>
      <w:r>
        <w:rPr>
          <w:color w:val="000000"/>
          <w:sz w:val="28"/>
          <w:szCs w:val="28"/>
        </w:rPr>
        <w:t xml:space="preserve"> Это выражение часто встречается, но про</w:t>
        <w:softHyphen/>
        <w:t>исхождение его известно не всем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Именно с гусиного? Да нет, не обязательно: с перьев любой водо</w:t>
        <w:softHyphen/>
        <w:t>плавающей птицы, так как их оперение покрыто особой жировой смазкой, которую выделяет железа на спинке у корня хвоста. Вода не смачивает перья, скатывается по жиру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, гуси считаются весьма умными и даже интеллектуальными птицами, с очень хорошей памятью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 xml:space="preserve">Не зря в народе говорят: </w:t>
      </w:r>
      <w:r>
        <w:rPr>
          <w:sz w:val="28"/>
          <w:szCs w:val="28"/>
        </w:rPr>
        <w:t>«Гусиная память, куриная, беспамятство» [14]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льклоре гусь предстает в образе болтливого, по-матерински заботливого существа, несколько глуповатого (отсюда - "глупый как гусь")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-гречески гусь - "chen", по латыни - "anser", по-немецки: "Gans", по-чешски: "Hus"... Можно смело сказать, что "Gans" - одно из самых старинных слов у немецко-говорящих народов.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усь - птица Хаоса. Существует легенда, что некогда было снесено Золотое яйцо (Солнце), и вылупился самый первый пра-гусь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то фигурирует в сказаниях, сказках и просторечье, в качестве положительного и отрицательного героя. </w:t>
      </w:r>
    </w:p>
    <w:p>
      <w:pPr>
        <w:pStyle w:val="Normal"/>
        <w:shd w:fill="FFFFFF" w:val="clear"/>
        <w:ind w:firstLine="340"/>
        <w:jc w:val="both"/>
        <w:rPr/>
      </w:pPr>
      <w:r>
        <w:rPr>
          <w:sz w:val="28"/>
          <w:szCs w:val="28"/>
        </w:rPr>
        <w:t>Гусь, одно из северных созвездий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  имеет бесподобную пользу для человека. </w:t>
      </w:r>
      <w:r>
        <w:rPr>
          <w:color w:val="000000"/>
          <w:sz w:val="28"/>
          <w:szCs w:val="28"/>
        </w:rPr>
        <w:t>В геральдике гусь: чуткость, посвящение; в астрологии - знак Зодиака - Водол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ыня - ворожея. Известна книжка Шарля Перро: "Сказки матушки Гусыни".</w:t>
        <w:br/>
        <w:t xml:space="preserve">     Гусь солярный  - говорят, что он следует за солнцем во время миграций) символ дыхания, ветра ("птица вздоха"), бдительности, любви, хорошей хозяйки.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ь, приготавливаемый на день св. Михаила и на Рождество, олицетворяет убывающую и возрастающую силу солнца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ь  часто встречается в символизме. В кельтском эпосе это символ войны и атрибут военных богов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е любой страны гусь оставил  значимый отголосок прошлого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Гусь - птица сбора остатков урожая. Во многих странах у крестьян существует обычай пускать гусей на сжатое поле.</w:t>
        <w:br/>
        <w:t xml:space="preserve">"Гуси кричат, крыльями посвистывают" - примета начавшихся ветров, ветер, душа, дух...  </w:t>
      </w:r>
      <w:r>
        <w:rPr>
          <w:sz w:val="28"/>
          <w:szCs w:val="28"/>
        </w:rPr>
        <w:t>[10]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итайцев, например, дикий гусь - это небесная птица, ян, мужество, свет, воодушевление, скорость, птица-посыльный, приносящая добрые ести, супружеское счастье, осень. Будучи солярным, гусь, тем не менее, в китайском искусстве ассоциируется с осенней луной. В христианстве олицетворяет бдительность и провидение и является эмблемой св. Мартина Турского. У египтян Гусь Нила, "Великий Гоготун", - создатель мира. Он снес Космическое яйцо, из которого вылупилось Солнце - Амон-Ра. Гусь является атрибутом бога Земли Себа (Геба) и символизирует любовь, а также эмблемой Изиды, Озириса и Гора. У древних греков символизирует любовь, бдительность, хорошую хозяйку. Считается атрибутом Королевы Небес Геры. Гусь также символизирует Аполлона, как солнце; Гермеса, как посланника богов; Марса, как войну; Эрота, как любовь, и Пейто, как богиню ораторского искусства и убеждающей речи. У индусов дикий гусь или гусак - средство передвижения Брахмы, созидательный принцип, некто самосущий. Он означает также свободу от уз, духовность, преданность, учение и красноречие. Хамса изображается либо как гусь, либо как лебедь. В японской традиции гусь символизирует осень, быстроту, птицу-посланника, а в искусстве ассоциируется с осенней Луной. В древне-римской культуре означает бдительность. В Риме держали священных гусей. В шумерской традиции гуси посвящены богине скотного двора Бау </w:t>
      </w:r>
      <w:r>
        <w:rPr>
          <w:sz w:val="28"/>
          <w:szCs w:val="28"/>
        </w:rPr>
        <w:t>[10]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Гусь - зима. Обычно европейские дикие гуси отправляются на зимовку на Средиземноморское побережье, к Черному и Каспийскому морям. Для греков и римлян прилет диких гусей был вестью о наступлении зимы.</w:t>
      </w:r>
    </w:p>
    <w:p>
      <w:pPr>
        <w:pStyle w:val="Normal"/>
        <w:shd w:fill="FFFFFF" w:val="clear"/>
        <w:ind w:firstLine="340"/>
        <w:jc w:val="both"/>
        <w:rPr/>
      </w:pPr>
      <w:r>
        <w:rPr>
          <w:sz w:val="28"/>
          <w:szCs w:val="28"/>
        </w:rPr>
        <w:t>Неприхотливая в содержании птица, принесённая в Европу из Азии народами индо-европейской группы во времена Великого переселения народов. Распространённое жертвенное животное во многих культурах.</w:t>
      </w:r>
    </w:p>
    <w:p>
      <w:pPr>
        <w:pStyle w:val="Style11"/>
        <w:spacing w:before="0" w:after="0"/>
        <w:ind w:firstLine="340"/>
        <w:jc w:val="both"/>
        <w:rPr/>
      </w:pPr>
      <w:r>
        <w:rPr>
          <w:sz w:val="28"/>
          <w:szCs w:val="28"/>
        </w:rPr>
        <w:t xml:space="preserve">По средневековым представлениям, отражённым в книгах о животных, серые дикие гуси напоминают настороженных людей, которые одеты в смиренные вретища и держатся вдали от соблазнов мира сего. </w:t>
      </w:r>
    </w:p>
    <w:p>
      <w:pPr>
        <w:pStyle w:val="Style11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машние гуси, напротив, показывают белые или пестрые тона и похожи на тех людей в городах, что одеты пестро. С их громким криком на сельских улицах они как люди, что предаются в своей общинной жизни болтовне и клеветническим речам [19]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1"/>
        <w:spacing w:before="0" w:after="0"/>
        <w:ind w:firstLine="34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   </w:t>
      </w:r>
      <w:r>
        <w:br w:type="page"/>
      </w:r>
    </w:p>
    <w:p>
      <w:pPr>
        <w:pStyle w:val="Normal"/>
        <w:ind w:firstLine="3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5280025" cy="7613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120" cy="76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спользованнная литерату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0pt;width:415.7pt;height:59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спользованнная литература</w:t>
                      </w:r>
                    </w:p>
                  </w:txbxContent>
                </v:textbox>
                <v:path textpathok="t"/>
                <v:textpath on="t" fitshape="t" string="Использованнная литература" style="font-family:&quot;Impact&quot;;font-size:12pt"/>
                <v:imagedata r:id="rId28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228600</wp:posOffset>
            </wp:positionH>
            <wp:positionV relativeFrom="paragraph">
              <wp:posOffset>-876300</wp:posOffset>
            </wp:positionV>
            <wp:extent cx="1028700" cy="923925"/>
            <wp:effectExtent l="0" t="0" r="0" b="0"/>
            <wp:wrapSquare wrapText="bothSides"/>
            <wp:docPr id="38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Аникин В.П. Русская народная сказка – М.: 1984 – 176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Афанасьев А.Н. Народные русские сказки из сборника. В 5-ти томах – М.: 1999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Барто А. Гуси-лебеди. М.: АСТ, Астрель, 2009 г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Большая книга любимых сказок и стихов, АСТ, Астрель, 2003 г., 768 ст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Бондарев Э. И. Приусадебное хозяйство. Разведение домашней птицы // М.: ЭКСМО-Пресс, 200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Ведерникова  Н.М. Русская народная сказка. – М.: 1975 – 13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80" w:hanging="480"/>
        <w:rPr/>
      </w:pPr>
      <w:r>
        <w:rPr>
          <w:bCs/>
          <w:sz w:val="28"/>
          <w:szCs w:val="28"/>
        </w:rPr>
        <w:t xml:space="preserve">Гербы городов России, </w:t>
      </w:r>
      <w:r>
        <w:rPr>
          <w:sz w:val="28"/>
          <w:szCs w:val="28"/>
        </w:rPr>
        <w:t xml:space="preserve">Издательство Профиздат, 2004 -  224 с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Гуси-лебеди для самых маленьких. М.: АСТ, Астрель. –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м быстро и вкусно. – М.: ООО «Издательство «Эксмо». - 2006, 3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вятайкина Н. Мифы народов мира. – М.: Издательство «Феникс. – 2007, 41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Домашнее государство. Харьков: Друкарский центр «Единорог», 200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Cs w:val="28"/>
        </w:rPr>
        <w:t>Емельянова О. Гуси-лебеди.–Хотьково:ООО «Русский стиль Подмосковья», 32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Жемчужная книга лучших сказок мира. Составитель Г.П. Шалаева. – М.: 1999 – 416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Загадки, скороговорки, считалки, Изд.: АСТ, Астрель, 200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Зарипова Н.Т. Башкирское народное творчество. 4 том. – Уфа: 1989 – 512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Cs w:val="28"/>
        </w:rPr>
        <w:t>Лагерлеф С. Сказочное путешествие Нильса с дикими гусями. М.: АСТ-ПРЕСС Книга – 2008, 1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готовить. – М.: «Почта России». - № 7 (7). – 2008, 67 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Малые жанры русского фольклора. Пословицы, поговорки, загадки; ИЗД.: «Высшая школа», 1986 г.,40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</w:rPr>
        <w:t>Морозова О. Домашняя птица. – Ростов-на-Дону: «Феникс» - 2000.</w:t>
      </w:r>
    </w:p>
    <w:p>
      <w:pPr>
        <w:pStyle w:val="Justtext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ев М. Ю. Геральдика или истинная наука о гербах. — М.: «Гербы и флаги», 2008. — 1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Поселок ГУСЬ-ЖЕЛЕЗНЫЙ / Путеводитель по России. Рязанская обла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Приусадебное хозяйство. // М. – № 7. – 2003 (193) – № 7 – 2004 (205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Самые красивые сказки Братья Гримм. М.: Махаон. – 2004, 112 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Сказки народов мира. 3 том. Составитель Н.И. Никулин. – М.: 1988 – 718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>
          <w:szCs w:val="28"/>
        </w:rPr>
      </w:pPr>
      <w:r>
        <w:rPr>
          <w:szCs w:val="28"/>
        </w:rPr>
        <w:t>Сказки народов мира. 4 том. Составитель А.Л. Налепин. – М.: 1988 – 719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Cs w:val="28"/>
        </w:rPr>
        <w:t>Сказки народов мира о смекалке и предприимчивости. Составитель Н.С. Гилязова. – Уфа: 1995 – 40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</w:rPr>
        <w:t>Солдатов А. П. Полный каталог пород сельскохозяйственных животных России. – М.: ЭКСМО-Пресс. – 2001.</w:t>
      </w:r>
      <w:r>
        <w:br w:type="page"/>
      </w:r>
    </w:p>
    <w:p>
      <w:pPr>
        <w:pStyle w:val="Normal"/>
        <w:shd w:fill="F8FCFF" w:val="clear"/>
        <w:spacing w:before="280" w:after="280"/>
        <w:ind w:left="360" w:hanging="0"/>
        <w:rPr>
          <w:b/>
          <w:b/>
          <w:bCs/>
        </w:rPr>
      </w:pPr>
      <w:r>
        <w:rPr/>
        <mc:AlternateContent>
          <mc:Choice Requires="wps">
            <w:drawing>
              <wp:anchor behindDoc="1" distT="0" distB="0" distL="10731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956810" cy="1040765"/>
                <wp:effectExtent l="0" t="0" r="22860" b="0"/>
                <wp:wrapTight wrapText="bothSides">
                  <wp:wrapPolygon edited="0">
                    <wp:start x="0" y="-7"/>
                    <wp:lineTo x="3500" y="6056"/>
                    <wp:lineTo x="7100" y="8098"/>
                    <wp:lineTo x="10800" y="8098"/>
                    <wp:lineTo x="14500" y="8098"/>
                    <wp:lineTo x="18100" y="6056"/>
                    <wp:lineTo x="21603" y="-7"/>
                    <wp:lineTo x="0" y="21607"/>
                    <wp:lineTo x="3500" y="15531"/>
                    <wp:lineTo x="7100" y="13502"/>
                    <wp:lineTo x="10800" y="13502"/>
                    <wp:lineTo x="14500" y="13502"/>
                    <wp:lineTo x="18100" y="15531"/>
                    <wp:lineTo x="21603" y="21607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40" cy="104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зультаты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 их анали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-9pt;width:390.25pt;height:81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зультаты рабо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 их анализ</w:t>
                      </w:r>
                    </w:p>
                  </w:txbxContent>
                </v:textbox>
                <v:path textpathok="t"/>
                <v:textpath on="t" fitshape="t" string="Результаты работы&#10;и их анализ" style="font-family:&quot;Impact&quot;;font-size:40pt"/>
                <v:imagedata r:id="rId30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1028700" cy="923925"/>
            <wp:effectExtent l="0" t="0" r="0" b="0"/>
            <wp:wrapSquare wrapText="bothSides"/>
            <wp:docPr id="40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4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1. Гусь домашний и дикий</w:t>
      </w:r>
    </w:p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Гуси – группа родов водоплавающих птиц с перепончатыми лапами, относящихся к семейству утиных (Anatidae), которое включает также лебедей и уток.  От лебедей гуси отличаются меньшими размерами тела, более короткими ногами и шеей, а также полностью оперенными уздечками (участки между глазами и клювом). В то же время ноги и шея у гусей длиннее, чем у уток, клюв выше и более сжат с боков, а оперение у обоих полов не разное, а одинаковое. Как у уток и лебедей, у гусей по краям клюва с внутренней стороны находятся поперечные   зубовидные гребни – пластинки – для отцеживания пищевых частиц из ила и воды[11]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ья и пух сильно развиты.</w:t>
      </w:r>
      <w:r>
        <w:rPr>
          <w:sz w:val="28"/>
          <w:szCs w:val="28"/>
        </w:rPr>
        <w:t xml:space="preserve"> В их оперении сочетаются черный, белый, бурый и серый цвета.</w:t>
      </w:r>
    </w:p>
    <w:p>
      <w:pPr>
        <w:pStyle w:val="Style11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амцы практически не отличаются от самок, отличие состоит лишь в костном наросте «горбинке» в начале клюва у переносицы самца, а также несколько более крупным размером тела. Многие гуси гогочут или издают бормочущие звуки, при опасности или в раздражении шипят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территории России распространены следующие виды: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белолобый гусь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albifron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>
          <w:sz w:val="28"/>
          <w:szCs w:val="28"/>
        </w:rPr>
      </w:pPr>
      <w:hyperlink r:id="rId34">
        <w:r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6200</wp:posOffset>
              </wp:positionH>
              <wp:positionV relativeFrom="paragraph">
                <wp:posOffset>220980</wp:posOffset>
              </wp:positionV>
              <wp:extent cx="914400" cy="704850"/>
              <wp:effectExtent l="0" t="0" r="0" b="0"/>
              <wp:wrapNone/>
              <wp:docPr id="41" name="160px-Flag_of_Sterlitamak_%28Bashkortostan%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160px-Flag_of_Sterlitamak_%28Bashkortostan%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4" t="-36" r="-24" b="305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704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color w:val="000000"/>
            <w:sz w:val="28"/>
            <w:szCs w:val="28"/>
            <w:u w:val="none"/>
          </w:rPr>
          <w:t>серый гусь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anser</w:t>
      </w:r>
      <w:r>
        <w:rPr>
          <w:sz w:val="28"/>
          <w:szCs w:val="28"/>
        </w:rPr>
        <w:t xml:space="preserve">);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белошей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canagicu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белый гусь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caerulescen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сухонос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cygnoide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искулька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erythropu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/>
      </w:pP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гуменник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fabalis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ind w:left="0" w:firstLine="600"/>
        <w:textAlignment w:val="baseline"/>
        <w:rPr>
          <w:sz w:val="28"/>
          <w:szCs w:val="28"/>
        </w:rPr>
      </w:pP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горный гусь</w:t>
        </w:r>
      </w:hyperlink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la-VA"/>
        </w:rPr>
        <w:t>Anser indicus</w:t>
      </w:r>
      <w:r>
        <w:rPr>
          <w:sz w:val="28"/>
          <w:szCs w:val="28"/>
        </w:rPr>
        <w:t xml:space="preserve">) [19]. </w:t>
      </w:r>
    </w:p>
    <w:p>
      <w:pPr>
        <w:pStyle w:val="Normal"/>
        <w:shd w:fill="FFFFFF" w:val="clear"/>
        <w:ind w:firstLine="600"/>
        <w:jc w:val="both"/>
        <w:textAlignment w:val="baseline"/>
        <w:rPr/>
      </w:pPr>
      <w:r>
        <w:rPr>
          <w:sz w:val="28"/>
          <w:szCs w:val="28"/>
        </w:rPr>
        <w:t>Гуси бывают дикими и домашними. Кроме того, большинство, тогда как у домашних преобладает и пользуется предпочтением белое или серое оперение. Кормятся они, в основном, травой на пастбищах.</w:t>
      </w:r>
    </w:p>
    <w:p>
      <w:pPr>
        <w:pStyle w:val="Normal"/>
        <w:spacing w:lineRule="auto" w:line="480"/>
        <w:ind w:left="360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37465</wp:posOffset>
            </wp:positionV>
            <wp:extent cx="2171700" cy="1951990"/>
            <wp:effectExtent l="76200" t="0" r="0" b="76200"/>
            <wp:wrapTight wrapText="bothSides">
              <wp:wrapPolygon edited="0">
                <wp:start x="-237" y="0"/>
                <wp:lineTo x="-1050" y="827"/>
                <wp:lineTo x="-1050" y="22344"/>
                <wp:lineTo x="20643" y="22344"/>
                <wp:lineTo x="21025" y="22344"/>
                <wp:lineTo x="21600" y="21372"/>
                <wp:lineTo x="21600" y="0"/>
                <wp:lineTo x="-237" y="0"/>
              </wp:wrapPolygon>
            </wp:wrapTight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2819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733800</wp:posOffset>
            </wp:positionH>
            <wp:positionV relativeFrom="paragraph">
              <wp:posOffset>8255</wp:posOffset>
            </wp:positionV>
            <wp:extent cx="2438400" cy="1951990"/>
            <wp:effectExtent l="76200" t="0" r="0" b="76200"/>
            <wp:wrapTight wrapText="bothSides">
              <wp:wrapPolygon edited="0">
                <wp:start x="-189" y="0"/>
                <wp:lineTo x="-756" y="862"/>
                <wp:lineTo x="-756" y="22364"/>
                <wp:lineTo x="20924" y="22364"/>
                <wp:lineTo x="21005" y="22364"/>
                <wp:lineTo x="21600" y="21465"/>
                <wp:lineTo x="21600" y="0"/>
                <wp:lineTo x="-189" y="0"/>
              </wp:wrapPolygon>
            </wp:wrapTight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2819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00" w:hanging="0"/>
        <w:textAlignment w:val="baselin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left="600" w:hanging="0"/>
        <w:textAlignment w:val="baselin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left="600" w:hanging="0"/>
        <w:textAlignment w:val="baselin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left="600" w:hanging="0"/>
        <w:textAlignment w:val="baselin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left="600" w:hanging="0"/>
        <w:textAlignment w:val="baselin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№ 1.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авнительный анализ диких и домашних гусей</w:t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035"/>
        <w:gridCol w:w="4680"/>
      </w:tblGrid>
      <w:tr>
        <w:trPr/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араметры сравнения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икий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машний</w:t>
            </w:r>
          </w:p>
        </w:tc>
      </w:tr>
      <w:tr>
        <w:trPr/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 или иначе окрашен, большинство гусей имеют серый цвет оперения,  встречается белый и рябой. Голова, средних размеров (встречается с  кошельком или  шишкой). Шея короткая, толстая. Клюв короткий, чаще оранжевого цвета с черным или серо-желтым концом, или черными точками на кончике. Туловище компактное, широкое. Грудь широкая. Лапы низкие, оранжевого цвета; на животе – одна  или  две  складки [22]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цы и самки одинаково окрашены и близки по размерам, что затрудняет определение пола. Голова широкая, короткая. Шея короткая и толстая. Клюв толстый, прямой, оранжево-красный. Туловище средней длины, чуть приподнятое. Спина прямая и широкая. Крылья хорошо развиты, со светлыми полосками. Лапы короткие, крепкие, широко поставленные. На животе имеется несколько жировых складок. Цвет оперения различен в зависимости от породы домашних гусей. Домашние гуси имеют  высокие пухоперовые качества[11].</w:t>
            </w:r>
          </w:p>
        </w:tc>
      </w:tr>
      <w:tr>
        <w:trPr/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rPr/>
            </w:pPr>
            <w:r>
              <w:rPr>
                <w:rStyle w:val="Mwheadline"/>
                <w:color w:val="000000"/>
                <w:sz w:val="28"/>
                <w:szCs w:val="28"/>
              </w:rPr>
              <w:t>Образ жизни</w:t>
            </w:r>
          </w:p>
          <w:p>
            <w:pPr>
              <w:pStyle w:val="Normal"/>
              <w:spacing w:lineRule="auto" w:line="480"/>
              <w:rPr>
                <w:rStyle w:val="Mwheadlin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вет на луговых и болотистых пространствах, на берегах морей; хорошо ходят и бегают; летают быстро. На воде находятся мало, большую часть жизни проводят на суше. Совершают осенние и весенние перелеты. Летят гуси на зимовку и на гнездования обычно по ночам на большой высоте, довольно быстро. Однажды составившиеся пары диких гусей сохраняются из года в год. Они устраивают гнезда на земле, о гусятах заботятся и самка, и самец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омашний гусь  — птица стадная. В стаде гуси живут группами. Гуси постоянно общаются между собой при помощи звуков и различных телодвижений, которые четко воспринимают их собратья. У гусей отмечено влияние настроения отдельных особей на общее состояние стада, что обеспечивает согласованность действия всех его членов. В пригородных поселках, где нет возможности выпускать гусей на пастбище, их содержат в загонах. За племенной сезон меняют партнеров по спариванию 5-9 раз. Гуси очень привязчивы, они постоянно стремятся к общению с ухаживающим за ним человеком, запоминают его облик и приветствуют его громкими криками[22].</w:t>
            </w:r>
          </w:p>
        </w:tc>
      </w:tr>
      <w:tr>
        <w:trPr>
          <w:trHeight w:val="4821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textAlignment w:val="baselin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Питаются почти исключительно растительной пищей, главным образом зелёными частями растений и семенами. С помощью клюва, снабжённого острыми  зубчиками по краям, они щиплют траву, злаки, капусту, обрывают листья, ягоды, стручки и колосья. Кроме растений, некоторые виды едят ещё и мелких позвоночных и насекомых</w:t>
            </w:r>
            <w:r>
              <w:rPr>
                <w:sz w:val="28"/>
                <w:szCs w:val="28"/>
              </w:rPr>
              <w:t>[22]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городных поселках, где нет возможности выпу скать гусей на пастбище, их содержат в загонах. Зеленую массу в свежескошенном виде скармливают гусям из отдельных кормушек, а в измельченном виде добавляют в мешанку в количестве 40-50% от рациона. Для купания гусей приспосабливают емкость, периодически добавляя в нее воду до постоянного уровня[19].</w:t>
            </w:r>
          </w:p>
        </w:tc>
      </w:tr>
      <w:tr>
        <w:trPr>
          <w:trHeight w:val="4268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hd w:fill="FFFFFF" w:val="clear"/>
              <w:spacing w:before="24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множение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и живут парами, а во время перелетов собираются в большие стаи. Гнездятся на болотах, некоторые на деревьях; число яиц обыкновенно 6-12, в основном крупные птицы с вкусным мясом. В насиживании яиц самец участия не принимает, он охраняет самку, а когда вылупляются птенцы, ходит рядом, охраняя всю семью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амки любой породы можно вывести и вырастить не менее десятка голов молодняка и получить около 30 кг мяса. А поскольку держать лучше не одну самку, а полную семью - гусака и трех гусынь (иначе содержание самца в расчете на одну самку будет довольно накладно), то мяса наберется уже центнер[11]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/>
          <w:color w:val="0000FF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ям, представленным в средневековых книгах о животных, гуси похожи на настороженных людей. Серые дикие гуси напоминают тех благочестивых, что держатся подальше от соблазнов мира сего и ходят в серых смиренных вретищ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ие гуси, напротив, показывают белые или пестрые тона и похожи на тех людей в городах, что одеты пестро. [10].</w:t>
      </w:r>
    </w:p>
    <w:p>
      <w:pPr>
        <w:pStyle w:val="Normal"/>
        <w:ind w:firstLine="567"/>
        <w:jc w:val="both"/>
        <w:rPr/>
      </w:pPr>
      <w:bookmarkStart w:id="0" w:name=".D0.9E.D0.B1.D1.80.D0.B0.D0.B7_.D0.B6.D0"/>
      <w:bookmarkStart w:id="1" w:name=".D0.A5.D0.B0.D1.80.D0.B0.D0.BA.D1.82.D0."/>
      <w:bookmarkEnd w:id="0"/>
      <w:bookmarkEnd w:id="1"/>
      <w:r>
        <w:rPr/>
        <w:t xml:space="preserve"> </w:t>
      </w:r>
      <w:r>
        <w:rPr>
          <w:sz w:val="28"/>
          <w:szCs w:val="28"/>
        </w:rPr>
        <w:t>Из других особенностей  домашних гусей следует отметить хорошее зрение. Даже в ночное время гуси легко находят корм в кормушках. Гуси узнают особей своего вида на расстоянии 120 м, тогда как утки -на расстоянии 80м. Кроме того, гуси имеют еще и панорамное зрение, благодаря которому видят хищников при пасть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CC0000"/>
          <w:sz w:val="32"/>
          <w:szCs w:val="32"/>
        </w:rPr>
        <w:t>2. Гусь в мифах, легендах и преданиях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одя исследование, мы узнали, что многие птицы, в особенности гуси и лебеди, оставили огромный след в легендах и преданиях самых разных народов и эпох, включая и мифологические образы.  </w:t>
      </w:r>
    </w:p>
    <w:p>
      <w:pPr>
        <w:pStyle w:val="TextBody"/>
        <w:ind w:firstLine="600"/>
        <w:jc w:val="both"/>
        <w:rPr>
          <w:szCs w:val="28"/>
        </w:rPr>
      </w:pPr>
      <w:r>
        <w:rPr>
          <w:szCs w:val="28"/>
        </w:rPr>
        <w:t>Гусь в мифологии часто выступает как птица хаоса, но вместе с тем и как творец вселенной. Гусь снес золотое яйцо — солнце (Великий Гоготун у египтян). В некоторых языках понятия солнца и гуся передаются сходно. В Китае гусь связан с небом и принципом ян. Он считается талисманом, помогающим в любви и браке. Гусь также воплощение святого духа, символ предусмотрительности и бдительности. У некоторых сибирских народов был так называемый “гусиный дух”, который ведал судьбой.</w:t>
      </w:r>
    </w:p>
    <w:p>
      <w:pPr>
        <w:pStyle w:val="TextBody"/>
        <w:ind w:firstLine="600"/>
        <w:jc w:val="both"/>
        <w:rPr>
          <w:szCs w:val="28"/>
        </w:rPr>
      </w:pPr>
      <w:r>
        <w:rPr>
          <w:szCs w:val="28"/>
        </w:rPr>
        <w:t>В египетской мифологии белый гусь — священное животное бога солнца Амона (наряду с бараном) и Геба (бога земли и ее природных функций). Великий Гоготун рождает солнце в облике белого гуся.</w:t>
      </w:r>
    </w:p>
    <w:p>
      <w:pPr>
        <w:pStyle w:val="TextBody"/>
        <w:ind w:firstLine="600"/>
        <w:jc w:val="both"/>
        <w:rPr/>
      </w:pPr>
      <w:r>
        <w:rPr>
          <w:szCs w:val="28"/>
        </w:rPr>
        <w:t xml:space="preserve">У долган (жители Таймыра) нельзя убивать краснозобую казарку (она же прижилась и на их гербе). </w:t>
      </w:r>
    </w:p>
    <w:p>
      <w:pPr>
        <w:pStyle w:val="TextBody"/>
        <w:ind w:firstLine="600"/>
        <w:jc w:val="both"/>
        <w:rPr>
          <w:szCs w:val="28"/>
        </w:rPr>
      </w:pPr>
      <w:r>
        <w:rPr>
          <w:szCs w:val="28"/>
        </w:rPr>
        <w:t>На русском Севере на избах и по сей день изображают гусей, веря, что эти птицы уберегут хозяев от беды.</w:t>
      </w:r>
    </w:p>
    <w:p>
      <w:pPr>
        <w:pStyle w:val="TextBody"/>
        <w:ind w:firstLine="600"/>
        <w:rPr/>
      </w:pPr>
      <w:r>
        <w:rPr>
          <w:szCs w:val="28"/>
        </w:rPr>
        <w:t> </w:t>
      </w:r>
      <w:r>
        <w:rPr>
          <w:szCs w:val="28"/>
        </w:rPr>
        <w:t>У якутов и остяков гусь – бог птиц и птичьего промысла, у нганасанов и телеутов – помощник шамана, у угров – тотем.</w:t>
      </w:r>
    </w:p>
    <w:p>
      <w:pPr>
        <w:pStyle w:val="TextBody"/>
        <w:ind w:firstLine="600"/>
        <w:jc w:val="both"/>
        <w:rPr/>
      </w:pPr>
      <w:r>
        <w:rPr>
          <w:szCs w:val="28"/>
        </w:rPr>
        <w:t>В Украине ребята, увидев в небе по весне диких гусей, кидали им вослед соломинки с пожеланием: «Гуси, гуси! Нате вам на гнiздечко i на здоров’ячко, а нам на тепло!» Считалось, что гуси произошли из земли. Хорошо известно выражение: «Гуси Рим спасли». Тит Ливий рассказывает о том, что римского консула Манлия разбудили крики священных гусей, которые жили на Капитолии. Благодаря этому удалось отразить внезапную атаку галлов[10].</w:t>
      </w:r>
    </w:p>
    <w:p>
      <w:pPr>
        <w:pStyle w:val="TextBody"/>
        <w:jc w:val="both"/>
        <w:rPr/>
      </w:pPr>
      <w:r>
        <w:rPr/>
        <w:t xml:space="preserve">       </w:t>
      </w:r>
      <w:r>
        <w:rPr/>
        <w:t>Исследованные легенды  и предания разных народов мы решили отразить в таблице.</w:t>
      </w:r>
    </w:p>
    <w:p>
      <w:pPr>
        <w:pStyle w:val="Normal"/>
        <w:shd w:fill="FFFFFF" w:val="clear"/>
        <w:jc w:val="right"/>
        <w:rPr/>
      </w:pPr>
      <w:r>
        <w:rPr>
          <w:b/>
          <w:i/>
          <w:sz w:val="28"/>
          <w:szCs w:val="28"/>
        </w:rPr>
        <w:t>Таблица № 2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гуся в мифологии, легендах и преданиях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8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фология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мволическое значение гуся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еческая мифология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Символизирует</w:t>
            </w:r>
            <w:r>
              <w:rPr>
                <w:rStyle w:val="StrongEmphasis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любовь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бдительность, хорошую хозяйку. Считается атрибутом Королевы Небес Геры. Гусь также символизирует Аполлона, как солнце; Гермеса, как посланника богов; Марса, как войну; Эрота, как любовь, и Пейто, как богиню ораторского искусства и убеждающей речи</w:t>
            </w:r>
            <w:r>
              <w:rPr>
                <w:sz w:val="28"/>
                <w:szCs w:val="28"/>
              </w:rPr>
              <w:t>[1</w:t>
            </w:r>
            <w:r>
              <w:rPr>
                <w:szCs w:val="28"/>
              </w:rPr>
              <w:t>0</w:t>
            </w:r>
            <w:r>
              <w:rPr>
                <w:sz w:val="28"/>
                <w:szCs w:val="28"/>
              </w:rPr>
              <w:t>]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ипет-ск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фология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щенное животное бога солнца Амона и Геба (бога земли и ее природных функций). Великий Гоготун рождает солнце в облике белого гуся, </w:t>
            </w:r>
            <w:r>
              <w:rPr>
                <w:color w:val="000000"/>
                <w:sz w:val="28"/>
                <w:szCs w:val="28"/>
              </w:rPr>
              <w:t xml:space="preserve">создатель мира. Он снес Космическое яйцо, из которого вылупилось Солнце </w:t>
            </w:r>
            <w:r>
              <w:rPr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Амон-Ра. Гусь является атрибутом бога Земли Себа (Геба) и символизирует любовь, а также эмблемой Изиды, Озириса и Гора</w:t>
            </w:r>
            <w:r>
              <w:rPr>
                <w:sz w:val="28"/>
                <w:szCs w:val="28"/>
              </w:rPr>
              <w:t>[1</w:t>
            </w:r>
            <w:r>
              <w:rPr>
                <w:szCs w:val="28"/>
              </w:rPr>
              <w:t>0</w:t>
            </w:r>
            <w:r>
              <w:rPr>
                <w:sz w:val="28"/>
                <w:szCs w:val="28"/>
              </w:rPr>
              <w:t>]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енды якутов и остяков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 птиц и птичьего промысла, у нганасанов и телеутов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помощник шамана, у угров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тотем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не-римская культура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чает бдительность. В Риме держали священных гусей. В шумерской традиции гуси посвящены богине скотного двора Бау, связан с богом войны Марсом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онские традиции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волизирует осень, быстроту, птицу-посланника, а в искусстве ассоциируется с осенней Луной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фология индусов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о передвижения Брахмы, созидательный принцип, некто самосущий. Он означает также свободу от уз, духовность, преданность, учение и красноречие. Хамса изображается либо как гусь, либо как лебедь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фология китайцев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есная птица, ян, мужество, свет, воодушевление, скорость, птица-посыльный, приносящая добрые сети, супружеское счастье, осень. Будучи солярным, гусь, тем не менее, в китайском искусстве ассоциируется с осенней луной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иблей-ск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енды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цетворяет бдительность и провидение и является эмблемой св. Мартина Турского (Святой Епископ – Чудотворец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ассмотрев присутствие гуся в мифах, легендах и преданиях, мы выяснили, что он символизирует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дительност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ливост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е в браке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ст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вободу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освещенност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нь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у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в или был их посланц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нтересно было узнать, что в представлении древних египтян  гусь был воплощением Солнца. При восшествии на трон нового фараона жрецы выпускали четырех гусей как вестников четырем сторонам света. Гуси, приносимые в жертву в день зимнего солнцестояния, символизировали возвращающееся Солнц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ставлении азиатских шаманов и индийских браминов гусь был «ездовым животным», на котором Души стремились вырваться из Непрерывного Круга существова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торая группа символических значений связана с домашним гусем.  Древнейшее упоминание домашнего гуся восходит к шумерскому богу домашнего хозяйства и скотоводства Бау. Он символизирует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болтливость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заботу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глуповатость</w:t>
      </w:r>
    </w:p>
    <w:p>
      <w:pPr>
        <w:pStyle w:val="Normal"/>
        <w:shd w:fill="FFFFFF" w:val="clear"/>
        <w:ind w:left="644" w:hanging="0"/>
        <w:jc w:val="both"/>
        <w:rPr/>
      </w:pPr>
      <w:r>
        <w:rPr>
          <w:color w:val="000000"/>
          <w:sz w:val="28"/>
          <w:szCs w:val="28"/>
        </w:rPr>
        <w:t xml:space="preserve">А еще меня удивил факт о происхождении млечного пути. Оказывается, что у </w:t>
      </w:r>
      <w:r>
        <w:rPr>
          <w:sz w:val="28"/>
          <w:szCs w:val="28"/>
        </w:rPr>
        <w:t xml:space="preserve">тюрков и угрофиннов Гусиной или Лебединой дорогой называется Млечный путь, эти же названия зафиксированы на Смоленщине и Волыни. Чувашская легенда объясняет появление и самого Пути, и его названия: во время осеннего перелета одна птица отстала и стая оставила в небе след из пушинок, чтобы отставшая могла найти дорогу. (Никонов. 1980. с. 250, 266.)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ечный путь ассоциировался с Гусиной Дорогой (во время весеннего перелета расположение Млечного Пути приблизительно совпадает с направлением птичьих стай) не только на востоке. Древние греки поместили на нем созвездие Лебедя. В результате годового вращения нашей планеты Лебедь проделывает круг над земле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3. Гусь в произведениях устного народного творчества</w:t>
      </w:r>
    </w:p>
    <w:p>
      <w:pPr>
        <w:pStyle w:val="Normal"/>
        <w:jc w:val="both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Мы попытались выяснить, оставил ли гусь свой след в устном народном твор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ым-давно, когда не было книг и письменности, люди придумывали различные истории, загадки, потешки и рассказывали друг другу, чтобы себя повеселить и людей потешить. Мы узнали, что с древних времен люди хранили и передавали народную мудрость в кратких и выразительных пословицах и поговорках. Старинные колыбельные песни выражали любовь мамы к своему ребенку. С детьми общались с помощью пестушек и потешек: его развлекали и учили одновременно. Затем малыш учился закличкам и приговоркам. Чтобы ребенок различал предметы по признакам или действиям, ему загадывали загадки. Загадки испытывают сообразительность человека. Чтобы ребенок хорошо и чисто говорил, с ним разучивали скороговорки. В играх дети использовали веселые считалк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тало понятно, что народ отражал то, что  хорошо знал, рассказывал о тех животных, которые обитают в его крае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оанализировав прочитанные произведения, увидели, что образ гуся прослеживается во всех жанрах устного народного творчества: пословицах и поговорках, сказках и потешках, считалках и скороговорках, играх и песенках и даже заглянул в старинные задачи. Интересно, что среди игр, которые я нашла, тоже есть названия, связанные с зайцем. Из русских народных скороговорок я узнала, что они записаны в Смоленской, Горьковской, Псковской, Костромской, Курской и других областях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прочитанные народные сказки и сказки народов мира, мы составили таблицу, которая показывает, в сказках какого народа встречается гусь, какими чертами он в них наделен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iCs/>
          <w:sz w:val="28"/>
          <w:szCs w:val="28"/>
        </w:rPr>
        <w:t>Таблица № 3.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20"/>
          <w:szCs w:val="20"/>
        </w:rPr>
      </w:pPr>
      <w:r>
        <w:rPr>
          <w:b/>
          <w:i/>
          <w:i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усь в народных сказках и сказках народов мир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817"/>
        <w:gridCol w:w="2211"/>
        <w:gridCol w:w="4102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ние сказки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родная сказка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Чер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характера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итата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Гуси-лебеди»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ороват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авно себе дурную славу нажили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анность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бдитель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 гуси-наемники чутки. Сторожевой гусь вытянул шею, гагакнул, поднял все стадо гусиное, а сам полетел Бабе-Яге докладывать.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«Зимовье зверей»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егкомыслие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У меня два  крыла; итак перезимую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«Почему гуси стали пестрыми»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башкир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жесток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Халима - гусенок пристала к одной гусиной стаи, но маленькие гусята из этой стаи начали клевать незнакомого гусенка-Халиму. Те места на ее теле, куда клевали ее злые гусята, остались темными.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рый гусь»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тланд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ан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А гусиная стая кружила над ними, призывая подругу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Откуда пошли разные народы»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2" w:first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ан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рус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старину были очень жестокие зимы. Однажды поднялась страшная пурга. Люди даже высунуться не смели из чумов. Гуси и разные другие птицы зарылись в снег с головами.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Бык, баран, гусь да петух»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2" w:firstLine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рус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И убежал гусь и баран в лес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е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Нет, не пойду я избу ставить, я одно крыло застилю, другим накроюсь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итр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Гусь быку: «Пусти меня в избу, а не  то я весь мох из избы вытереблю» 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жесток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Гусь за бока щиплет волка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ружелюб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А гусь, баран и петух живут там дружно поживают и горя не знают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илипка-сынок»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2" w:firstLine="422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бело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рядоч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 все гуси сбросили Пилипке по перышку. Сделал себе Пилипка крылья и полетел вслед за гусями. И прилетел Пилипка  с гусями домой. Обрадовались отец с матерью … начали потчевать.  гусям дали овса.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Поющие гуси»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американ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еселые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Летят по небу гуси да поют: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Ла-ли-лу, ну, квилла, все мы здесь, ну, квилла, банг-банг-банг, квилла банг! 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ан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Только нацелился муж вилкой в гуся – как вдруг страшный шум и огромная стая гусей влетает в окошко и поет: </w:t>
            </w:r>
          </w:p>
          <w:p>
            <w:pPr>
              <w:pStyle w:val="HTM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Ла-ли-лу, ну, квилла, все мы здесь, ну, квилла, банг-банг-банг, квилла банг! 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Глупые гус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американ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глуп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i/>
                <w:color w:val="000000"/>
                <w:sz w:val="28"/>
                <w:szCs w:val="28"/>
              </w:rPr>
              <w:t>Ну и простаки вы, гуси, если поверили, что у таких недотеп может быть мудрый вожак!..</w:t>
            </w:r>
          </w:p>
        </w:tc>
      </w:tr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Дочь хана и визирь»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азах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длость (гусь)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анность (гусыня)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Во время пожара гусь улетел, а гусыня, защищая детей, сгорела.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Лиса и гуси»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2" w:firstLine="18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рус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Испугались гуси. Вскочили они с места, захлопали крыльями, загоготали жалобно, стали просить лису о пощаде.</w:t>
            </w:r>
          </w:p>
        </w:tc>
      </w:tr>
      <w:tr>
        <w:trPr>
          <w:trHeight w:val="1032" w:hRule="atLeast"/>
        </w:trPr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рабр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Тогда один из гусей набрался храбрости и сказал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- Раз уж нам, несчастным, придётся погибнуть, позволь нам перед смертью последнюю песенку спеть.</w:t>
            </w:r>
          </w:p>
        </w:tc>
      </w:tr>
      <w:tr>
        <w:trPr>
          <w:trHeight w:val="1032" w:hRule="atLeast"/>
        </w:trPr>
        <w:tc>
          <w:tcPr>
            <w:tcW w:w="2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итр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И, наконец, все остальные гуси затянули своё "га-га-га". Так они и гогочут до сих пор. А лиса всё ждёт.</w:t>
            </w:r>
          </w:p>
        </w:tc>
      </w:tr>
      <w:tr>
        <w:trPr>
          <w:trHeight w:val="1032" w:hRule="atLeast"/>
        </w:trPr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Волшебный гусь»</w:t>
              <w:br/>
              <w:t> 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2" w:firstLine="18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сская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анн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Гусь будет слушаться только тебя, никого другого признавать не станет. А ты прикажи: «Гусь, иди сюда!» – он подойдет, «Гусь, ощиплись!» – гусь ощиплется сам. Ты прикажи: «Гусь, изжарься!» – он изжарится и окажется на столе.</w:t>
            </w:r>
          </w:p>
        </w:tc>
      </w:tr>
      <w:tr>
        <w:trPr>
          <w:trHeight w:val="1032" w:hRule="atLeast"/>
        </w:trPr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справедливость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Купец все понял и приказал:</w:t>
              <w:br/>
              <w:t>– Гусь, оскопи дьякона, чтобы не ходил по чужим женам!</w:t>
              <w:br/>
              <w:t>Гусь исполнил приказание, и как дьякон ни кричал, остался охолощенным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Гуси в  этих сказках изображаются страшными, смешными, иногда глупыми, трусливыми. Каждый персонаж сказок о гусях, дошедших до нас, стал носителем как положительных качеств: </w:t>
      </w:r>
      <w:r>
        <w:rPr>
          <w:bCs/>
          <w:iCs/>
          <w:color w:val="000000"/>
          <w:sz w:val="28"/>
          <w:szCs w:val="28"/>
        </w:rPr>
        <w:t>справедливость, преданность, храбрость, порядочность, дружелюбность, бдительность, веселость,  т</w:t>
      </w:r>
      <w:r>
        <w:rPr>
          <w:sz w:val="28"/>
          <w:szCs w:val="28"/>
        </w:rPr>
        <w:t xml:space="preserve">ак и отрицательных качеств: </w:t>
      </w:r>
      <w:r>
        <w:rPr>
          <w:bCs/>
          <w:iCs/>
          <w:color w:val="000000"/>
          <w:sz w:val="28"/>
          <w:szCs w:val="28"/>
        </w:rPr>
        <w:t xml:space="preserve">хитрость, трусость, подлость, глупость, жестокость, леность, </w:t>
      </w:r>
      <w:r>
        <w:rPr>
          <w:sz w:val="28"/>
          <w:szCs w:val="28"/>
        </w:rPr>
        <w:t xml:space="preserve">присущих тем или иным людям.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Cs/>
          <w:sz w:val="28"/>
          <w:szCs w:val="28"/>
        </w:rPr>
        <w:t>Рассмотрев также географию сказок, можно с точностью сказать, что в мире нет уголка, где бы гусь не оставил свой след и как птица и как герой литературных произведений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4. Гусь в литературных сказках</w:t>
      </w:r>
    </w:p>
    <w:p>
      <w:pPr>
        <w:pStyle w:val="Normal"/>
        <w:ind w:firstLine="709"/>
        <w:rPr>
          <w:b/>
          <w:b/>
          <w:bCs/>
          <w:color w:val="CC0000"/>
          <w:sz w:val="28"/>
          <w:szCs w:val="28"/>
        </w:rPr>
      </w:pPr>
      <w:r>
        <w:rPr>
          <w:b/>
          <w:bCs/>
          <w:color w:val="CC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Мы изучали литературные сказки, чтобы узнать в каких из них встречается образ гуся.</w:t>
      </w:r>
    </w:p>
    <w:p>
      <w:pPr>
        <w:pStyle w:val="Normal"/>
        <w:ind w:hanging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е № 4.</w:t>
      </w:r>
    </w:p>
    <w:p>
      <w:pPr>
        <w:pStyle w:val="Normal"/>
        <w:ind w:hanging="120"/>
        <w:jc w:val="right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 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22"/>
        <w:gridCol w:w="1887"/>
        <w:gridCol w:w="4713"/>
      </w:tblGrid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ние сказки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втор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Чер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характера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итата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Серая шейка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. Н. Мамин-Сибиряк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ел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рьезная, большая птица - лебеди, гуси и утки собирались в дорогу с важным видом, сознавая всю трудность предстоящего подвига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анн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ебедь или гусь не бросит своего гнезда и всегда - впереди выводка</w:t>
            </w:r>
          </w:p>
        </w:tc>
      </w:tr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гусь»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Грим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анн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И при первом случае, когда Дурень куда-то отлучился, она и ухватила гуся за крыло... Но увы! И пальцы, и вся рука девушки так и пристали к крылу, словно </w:t>
              <w:br/>
              <w:t>припаянные!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удесное путешествие Нильса с дикими гусями</w:t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леф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умн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и летели высоко в небе косяком, вытянувшись правильным треуголь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н  должен  знать,  что летать высоко  легче,  чем  летать  низко! - ответила гусь Акка.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нослив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 гуси летели все вперед и вперед и уносили Нильса  все дальше и дальше на север. Но ему так хотелось доказать всему свету, что и домашние гуси кое-что стоят!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сокомерие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ка долго разглядывала Мартина  от кончика  клюва до  кончика хвоста 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онец сказала: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аша стая не может принимать  к себе  первых  встречных. Все, кого т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ишь  перед собой,  принадлежат к  лучшим гусиным  семействам. А  ты  даж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тать как следует не умеешь. Что ты за гусь, какого роду и племени?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ужелюбие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сь положил рыбу перед Нильсом и сказал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ома мы не были  с тобой  друзьями. Но  ты помог мне в беде, и я хочу отблагодарить теб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икие гуси в самом деле кружили весь вечер над  лесом. Они высматривали и звали своего маленького друга, но Нильс не откликался.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мелость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око летели через скал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мелей! Смелей! - покрикивал он на птенцов. - Смотрите на свою мать и подражайте ей во всем.</w:t>
            </w:r>
          </w:p>
        </w:tc>
      </w:tr>
      <w:tr>
        <w:trPr/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казка-басн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ообрази-тельност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И нас, как будто бы простых Гусей, гоняет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А этого не смыслит неуч сей, </w:t>
              <w:br/>
              <w:t xml:space="preserve">Что он обязан нам почтеньем; </w:t>
              <w:br/>
              <w:t>Что мы свой знатный род ведем от тех Гусей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торым некогда был должен Рим спасеньем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ам даже праздники им в честь учреждены!"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>5. Гусь в географических названиях</w:t>
      </w:r>
    </w:p>
    <w:p>
      <w:pPr>
        <w:pStyle w:val="Normal"/>
        <w:jc w:val="center"/>
        <w:rPr>
          <w:b/>
          <w:b/>
          <w:bCs/>
          <w:color w:val="CC0000"/>
          <w:sz w:val="28"/>
          <w:szCs w:val="28"/>
        </w:rPr>
      </w:pPr>
      <w:r>
        <w:rPr>
          <w:b/>
          <w:bCs/>
          <w:color w:val="CC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учая материал, мы обнаружили интересный факт: мало того, что гусь поселился на многих гербах и флагах, он присутствует и в названии одного из них, о нем я уже ранее упоминала – это Гусь Хрустальный. Таким образом, возникла идея, узнать, а где еще присутствует наш знакомый незнакомец в географических названиях. Наши усилия не пропали даром, мы выяснили, что гусь встречается и в  названиях городов, рек и посел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редставл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Таблица № 5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245"/>
        <w:gridCol w:w="4195"/>
      </w:tblGrid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именова-ние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рриториаль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адлежность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на карте</w:t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ь-Хру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, </w:t>
            </w:r>
            <w:r>
              <w:rPr>
                <w:bCs/>
                <w:sz w:val="28"/>
                <w:szCs w:val="28"/>
              </w:rPr>
              <w:t>административный центр Гусь-Хрустального района Владимирской области, расположен в Мещёре на реке Гусь, в 63 км к югу от Владимира</w:t>
            </w:r>
          </w:p>
        </w:tc>
        <w:tc>
          <w:tcPr>
            <w:tcW w:w="4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93980</wp:posOffset>
                  </wp:positionV>
                  <wp:extent cx="2513330" cy="2127885"/>
                  <wp:effectExtent l="0" t="0" r="0" b="0"/>
                  <wp:wrapTight wrapText="bothSides">
                    <wp:wrapPolygon edited="0">
                      <wp:start x="-71" y="0"/>
                      <wp:lineTo x="-71" y="21426"/>
                      <wp:lineTo x="21600" y="21426"/>
                      <wp:lineTo x="21600" y="0"/>
                      <wp:lineTo x="-71" y="0"/>
                    </wp:wrapPolygon>
                  </wp:wrapTight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0" w:hanging="0"/>
              <w:jc w:val="both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Поселок городского типа, входит в состав городского округа Гусь-Хрустальный,  </w:t>
            </w:r>
            <w:r>
              <w:rPr>
                <w:sz w:val="28"/>
                <w:szCs w:val="28"/>
              </w:rPr>
              <w:t>расположен в  8 км к северо-западу от  Гусь-Хрусталь-ного</w:t>
            </w:r>
          </w:p>
        </w:tc>
        <w:tc>
          <w:tcPr>
            <w:tcW w:w="4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ь-Желез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ёлок городского типа Муниципального Касимовского района. </w:t>
            </w:r>
            <w:r>
              <w:rPr>
                <w:sz w:val="28"/>
                <w:szCs w:val="28"/>
              </w:rPr>
              <w:t>Расположен на реке Гусь, в 18 километрах к северо-западу от Касимова</w:t>
            </w:r>
          </w:p>
        </w:tc>
        <w:tc>
          <w:tcPr>
            <w:tcW w:w="4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4590" cy="1576070"/>
                  <wp:effectExtent l="0" t="0" r="0" b="0"/>
                  <wp:docPr id="45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54391" t="33954" r="0" b="43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576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вский Погост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селок.В 6 км от Гусь-Железного, на берегу реки Гусь,</w:t>
            </w:r>
            <w:r>
              <w:rPr>
                <w:sz w:val="28"/>
                <w:szCs w:val="28"/>
              </w:rPr>
              <w:t xml:space="preserve"> недалеко от впадения ее в Оку</w:t>
            </w:r>
          </w:p>
        </w:tc>
        <w:tc>
          <w:tcPr>
            <w:tcW w:w="4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ка </w:t>
            </w:r>
            <w:r>
              <w:rPr>
                <w:sz w:val="28"/>
                <w:szCs w:val="28"/>
              </w:rPr>
              <w:t xml:space="preserve">в Рязанской и Владимирской областях, левый приток Оки. </w:t>
            </w:r>
            <w:r>
              <w:rPr>
                <w:bCs/>
                <w:sz w:val="28"/>
                <w:szCs w:val="28"/>
              </w:rPr>
              <w:t>Длина реки — 146 километров. Истоки находятся в районе д. Арсамаки (Гусь-Хрустальный район Владимирской области) 127 метров над уровнем моря.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65655" cy="1894840"/>
                  <wp:effectExtent l="0" t="0" r="0" b="0"/>
                  <wp:docPr id="46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94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я́т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ёлок городского типа </w:t>
            </w:r>
            <w:r>
              <w:rPr>
                <w:sz w:val="28"/>
                <w:szCs w:val="28"/>
              </w:rPr>
              <w:t>в Тернопольской области Украины, районный центр Гусятинского района.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2200" cy="1707515"/>
                  <wp:effectExtent l="0" t="0" r="0" b="0"/>
                  <wp:docPr id="47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0" t="685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075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color w:val="CC0000"/>
          <w:sz w:val="32"/>
          <w:szCs w:val="32"/>
        </w:rPr>
        <w:t>6.</w:t>
      </w:r>
      <w:r>
        <w:rPr>
          <w:color w:val="CC0000"/>
          <w:sz w:val="32"/>
          <w:szCs w:val="32"/>
        </w:rPr>
        <w:t xml:space="preserve"> </w:t>
      </w:r>
      <w:r>
        <w:rPr>
          <w:b/>
          <w:color w:val="CC0000"/>
          <w:sz w:val="32"/>
          <w:szCs w:val="32"/>
        </w:rPr>
        <w:t>Гусь в символ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глубины веков, из эпохи рыцарства гербы доносят до нас голоса прошлого. Одним эти голоса дороги, другим ненавистны, и потому у гербов есть и друзья, и враги. Много раз гербам приходилось тяжело: их преследовали, как людей; они страдали от клеветы; их калечили и уничтожа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следую нашу тему, мы выяснили, что мир гербов полон древних загадок; но часто эти загадки разрешаются гораздо проще, чем кажется на первый взгляд. Самое удивительное в мире гербов — это то, насколько он поняте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еральдика</w:t>
      </w:r>
      <w:r>
        <w:rPr>
          <w:sz w:val="28"/>
          <w:szCs w:val="28"/>
        </w:rPr>
        <w:t xml:space="preserve"> (</w:t>
      </w:r>
      <w:hyperlink r:id="rId50">
        <w:r>
          <w:rPr>
            <w:rStyle w:val="InternetLink"/>
            <w:color w:val="000000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heraldus</w:t>
      </w:r>
      <w:r>
        <w:rPr>
          <w:sz w:val="28"/>
          <w:szCs w:val="28"/>
        </w:rPr>
        <w:t xml:space="preserve"> — глашатай) — гербоведение, наука о гербах, старинное и благородное искусство сочинения герба, с обычаями, определяющими, кто может иметь герб. </w:t>
      </w:r>
    </w:p>
    <w:p>
      <w:pPr>
        <w:pStyle w:val="Normal"/>
        <w:jc w:val="both"/>
        <w:rPr>
          <w:rFonts w:ascii="Times New Roman serif;Times New Roman" w:hAnsi="Times New Roman serif;Times New Roman" w:cs="Times New Roman serif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ет поверье, что гусь – птица, приносящая благо, символизирующая взлеты и падения, но всегда поднимающаяся для новых свершений. Известен исторический факт, когда гуси, услышав приближающиеся к городу вражеские войска, своим клекотом предупредили защитников города, и спасли Рим. С тех пор эта птица символизирует собой бдительность и неожиданный вклад в важное дело – в изображениях г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ми был проведен статистический анализ изображения гуся на гербах и флагах городов и государств. Мы посетили архивный отдел администрации городского округа г. Стерлитамак Республики Башкортост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ботав весь собранный материал, мы выяснили, что на 11 гербах городов, поселков городского типа России и 1 герб поселка Гусятин, в Тернопольской области Украины встречается  образ гуся. Изучили обоснование символики, историю возникновения герб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исследования мы включили в таблицу.</w:t>
      </w:r>
    </w:p>
    <w:p>
      <w:pPr>
        <w:pStyle w:val="Normal"/>
        <w:ind w:firstLine="54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№ 6.</w:t>
      </w:r>
    </w:p>
    <w:p>
      <w:pPr>
        <w:pStyle w:val="Normal"/>
        <w:ind w:firstLine="54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505"/>
      </w:tblGrid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ерб городов 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государств</w:t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Описание  и обоснование символики герба, история возникновения, обоснование символики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189990" cy="1291590"/>
                  <wp:effectExtent l="0" t="0" r="0" b="0"/>
                  <wp:docPr id="48" name="Image18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Герб г. Стерлитама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ноября 200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524635" cy="1009015"/>
                  <wp:effectExtent l="0" t="0" r="0" b="0"/>
                  <wp:docPr id="49" name="Image1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лаг г. Стерлитам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110EA7"/>
                <w:sz w:val="28"/>
                <w:szCs w:val="28"/>
              </w:rPr>
              <w:drawing>
                <wp:inline distT="0" distB="0" distL="0" distR="0">
                  <wp:extent cx="1447800" cy="1338580"/>
                  <wp:effectExtent l="0" t="0" r="0" b="0"/>
                  <wp:docPr id="50" name="i-main-pic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-main-pic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81 – 1796гг,  1865 –2006гг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4645" cy="1275715"/>
                  <wp:effectExtent l="0" t="0" r="0" b="0"/>
                  <wp:docPr id="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FF"/>
                <w:sz w:val="28"/>
                <w:szCs w:val="28"/>
              </w:rPr>
              <w:t>1874год</w:t>
            </w:r>
          </w:p>
        </w:tc>
        <w:tc>
          <w:tcPr>
            <w:tcW w:w="6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66"/>
                <w:sz w:val="28"/>
                <w:szCs w:val="28"/>
                <w:u w:val="single"/>
              </w:rPr>
              <w:t xml:space="preserve">Геральдическое описание герб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В лазоревом поле три плывущих по серебряной воде серебряных гуся". Современное осмысление центральных фигур исторического герба Стерлитамака - трех гусей связано с огромной актуальностью вопросов экологии для города, являющегося крупным индустриальным центром республики. Лазоревый цвет поля герба является геральдическим символом красоты и величия, а серебряный цвет элементов герба - символом веры, чистосердечности и благородства. Яркая экологическая направленность этих геральдических символов в сочетании с лазоревом полем и сегодня активно работает на формирование мировоззрения стерлитамаковцев.  жителей Стерлитамака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"В нижнем лазоревом (синем, голубом) поле - три плывущих серебряных (белых) гуся, окаймленных золотым (желтым) цветом. В верхнем серебряном (белом) поле - бегущая, куница натурального цвета. Два поля соединяют три лазоревые (синие, голубые) волнообразные линии." </w:t>
            </w:r>
          </w:p>
          <w:p>
            <w:pPr>
              <w:pStyle w:val="Normal"/>
              <w:rPr/>
            </w:pPr>
            <w:r>
              <w:rPr>
                <w:b/>
                <w:color w:val="993366"/>
                <w:sz w:val="28"/>
                <w:szCs w:val="28"/>
                <w:u w:val="single"/>
              </w:rPr>
              <w:t xml:space="preserve">Обоснование символики герб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766 г. была учреждена Ашкадарская соляная пристань, позже переименованная в Стерлитамакскую. С этой даты берет начало история города Стерлитамака. В том же году,  был присвоен Герб, изображающий три серебряных гуся. Этот исторически первый Герб города не был утвержден официально.  В 1781 г. в Уфимскую область вошел уездный город Стерлитамак, которому был официально присвоен и новый Герб. Щит разделен на две равные части: в верхней - Герб города Уфы - бегущая куница в серебряном поле, а в нижней - три плавающие серебряные гуся в голубом поле в знак великого изобилия оных птиц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1796 г. Стерлитамак  стал уездным городом Оренбургской губернии. Был изменен и Герб города. 5 мая 1865 г. Стерлитамак стал уездным городом Уфимской губернии, что вновь повлекло за собой изменения в его Гербе. Решено было вернуться к первоначальному варианту Герба, утвержденному  еще императрицей Екатериной II, на котором были изображены куница и три плавающих гу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874 году разработан следующий проект герба Стерлитамака:  "В лазоревом щите плывущие на золотой воле 3 серебряных с червлеными клювами и глазами гуся. В вольной части герб Уфимской губернии". Щит увенчан серебряной стенчатой короной, за щитом положенные накрест золотые молотки, соединенные Александровской лентой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енно такой Герб город имел до 1917 г. Именно этот Герб был сохранен в качестве Герба города Стерлитамака и в годы советской власти. Использовался горожанами в течение 240 лет как символ города Стерлитамака, претерпевая небольшие изменения. 1 ноября 2006 года, Решением Совета городского округа город Стерлитамак Республики Башкортостан был утверждён новый рисунок герба Стерлитамака. "В лазоревом поле три плывущих по серебряной воде серебряных гуся". 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666875" cy="24098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 Июля  2006 год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6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 xml:space="preserve">Герб Муниципального образования Уржумское городское посел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>Уржумского район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drawing>
                <wp:anchor behindDoc="1" distT="47625" distB="47625" distL="47625" distR="47625" simplePos="0" locked="0" layoutInCell="1" allowOverlap="1" relativeHeight="60">
                  <wp:simplePos x="0" y="0"/>
                  <wp:positionH relativeFrom="column">
                    <wp:posOffset>358140</wp:posOffset>
                  </wp:positionH>
                  <wp:positionV relativeFrom="line">
                    <wp:posOffset>4228465</wp:posOffset>
                  </wp:positionV>
                  <wp:extent cx="1201420" cy="1291590"/>
                  <wp:effectExtent l="0" t="0" r="0" b="0"/>
                  <wp:wrapTight wrapText="bothSides">
                    <wp:wrapPolygon edited="0">
                      <wp:start x="-144" y="0"/>
                      <wp:lineTo x="-144" y="19389"/>
                      <wp:lineTo x="5799" y="20537"/>
                      <wp:lineTo x="10003" y="20537"/>
                      <wp:lineTo x="10438" y="21340"/>
                      <wp:lineTo x="11017" y="21340"/>
                      <wp:lineTo x="11307" y="20537"/>
                      <wp:lineTo x="15511" y="20537"/>
                      <wp:lineTo x="21600" y="19389"/>
                      <wp:lineTo x="21600" y="0"/>
                      <wp:lineTo x="-144" y="0"/>
                    </wp:wrapPolygon>
                  </wp:wrapTight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339215</wp:posOffset>
                  </wp:positionV>
                  <wp:extent cx="906145" cy="1041400"/>
                  <wp:effectExtent l="0" t="0" r="0" b="0"/>
                  <wp:wrapTight wrapText="bothSides">
                    <wp:wrapPolygon edited="0">
                      <wp:start x="-124" y="0"/>
                      <wp:lineTo x="-124" y="21476"/>
                      <wp:lineTo x="21600" y="21476"/>
                      <wp:lineTo x="21600" y="0"/>
                      <wp:lineTo x="-124" y="0"/>
                    </wp:wrapPolygon>
                  </wp:wrapTight>
                  <wp:docPr id="54" name="Coat_of_Arms_of_Urzhum_%28Kirov_oblast%29_%281781%2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oat_of_Arms_of_Urzhum_%28Kirov_oblast%29_%281781%2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8"/>
                <w:szCs w:val="28"/>
              </w:rPr>
              <w:t>28-го Мая 178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2720" cy="1275080"/>
                  <wp:effectExtent l="0" t="0" r="0" b="0"/>
                  <wp:docPr id="5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FF"/>
                <w:sz w:val="28"/>
                <w:szCs w:val="28"/>
              </w:rPr>
              <w:t>1859 год</w:t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Justtext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лазоревом (синем, голубом) поле на зеленой земле стоящий со сложенными крыльями серебряный, с червлёными (красными) клювом и лапами, гусь». Лазурь – символ возвышенных устремлений, искренности, преданности, возрождения. Зеленый цвет символизирует весну, здоровье, природу, надежду. Серебро – символ чистоты помыслов и дел.</w:t>
            </w:r>
          </w:p>
          <w:p>
            <w:pPr>
              <w:pStyle w:val="Justtext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цвет – символ труда, жизнеутверждающей силы и красоты, мужества.</w:t>
            </w:r>
          </w:p>
          <w:p>
            <w:pPr>
              <w:pStyle w:val="Justtext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  <w:u w:val="single"/>
              </w:rPr>
              <w:t>Обоснование символики герба:</w:t>
            </w:r>
          </w:p>
          <w:p>
            <w:pPr>
              <w:pStyle w:val="Citata"/>
              <w:spacing w:before="0" w:after="0"/>
              <w:ind w:hanging="0"/>
              <w:rPr/>
            </w:pPr>
            <w:r>
              <w:rPr>
                <w:i w:val="false"/>
                <w:sz w:val="28"/>
                <w:szCs w:val="28"/>
              </w:rPr>
              <w:t xml:space="preserve">За основу герба Уржумского городского поселения взят исторический герб уездного города Уржума, который был "Высочайше утвержден: 28-го Мая 1781 года". Описание исторического герба гласило: </w:t>
            </w:r>
          </w:p>
          <w:p>
            <w:pPr>
              <w:pStyle w:val="Citata"/>
              <w:spacing w:before="0" w:after="0"/>
              <w:ind w:hanging="0"/>
              <w:rPr/>
            </w:pPr>
            <w:r>
              <w:rPr>
                <w:b/>
                <w:bCs/>
                <w:i w:val="false"/>
                <w:sz w:val="28"/>
                <w:szCs w:val="28"/>
              </w:rPr>
              <w:t>«</w:t>
            </w:r>
            <w:r>
              <w:rPr>
                <w:i w:val="false"/>
                <w:sz w:val="28"/>
                <w:szCs w:val="28"/>
              </w:rPr>
              <w:t xml:space="preserve"> В верхней части щита герб Вятский, в нижней части в голубом поле дикий гусь, которых в окрестностях сего города весьма много». Автор герба - герольдмейстер Вол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859 году был разработан проект герба Урж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  <w:szCs w:val="28"/>
              </w:rPr>
              <w:t xml:space="preserve">«В лазоревом щите серебряный дикий гусь с червлеными глазами, клювом и лапами. Щит увенчан серебряной башенной короной и окружен золотыми колосьями, соединенными Александровской лентой». 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4465" cy="1579880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Герб города Гусь-Хруст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Владимирская обла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6535" cy="989965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лаг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орода Гусь-Хруст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055" cy="885825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68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7425" cy="1129665"/>
                  <wp:effectExtent l="0" t="0" r="0" b="0"/>
                  <wp:docPr id="5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1240" cy="992505"/>
                  <wp:effectExtent l="0" t="0" r="0" b="0"/>
                  <wp:docPr id="6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 пересечённом пополам червлёном (красном), в верхней части и лазоревом (синем, голубом), в нижней части, щите белый взлетающий гусь».</w:t>
            </w:r>
          </w:p>
          <w:p>
            <w:pPr>
              <w:pStyle w:val="Justtext"/>
              <w:spacing w:before="0" w:after="0"/>
              <w:ind w:firstLine="72"/>
              <w:rPr/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  <w:u w:val="single"/>
              </w:rPr>
              <w:t>Обоснование символики герба и флага: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 xml:space="preserve"> </w:t>
            </w:r>
          </w:p>
          <w:p>
            <w:pPr>
              <w:pStyle w:val="Justtext"/>
              <w:spacing w:before="0" w:after="0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нце XVIII века, когда при императрице Екатерине II была принята большая часть гербов русских городов, Гусь-Хрустальный еще не был городом, а поэтому и не получил официального герба. </w:t>
            </w:r>
          </w:p>
          <w:p>
            <w:pPr>
              <w:pStyle w:val="Justtext"/>
              <w:spacing w:before="0" w:after="0"/>
              <w:ind w:firstLine="72"/>
              <w:rPr/>
            </w:pPr>
            <w:r>
              <w:rPr>
                <w:sz w:val="28"/>
                <w:szCs w:val="28"/>
              </w:rPr>
              <w:t xml:space="preserve">Эмблема города сложилась уже в советский период, в первую очередь при развитии туристического маршрута "Золотое кольцо России". В советское время существовал герб города (или, возможно, неутверждённый проект...), известный по сувенирным значкам 1968 года: в черном поле золотой взлетающий гусь.Позднее на сувенирных значках выпускался другой проект герба: в верхней части щита герб Владимирской области, в нижней - в лазоревом поле серебряный летящий гусь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увенирных значках, выпущенных В.Березиным (г.Москва), изображалась такая эмблема (проект герба) Гусь-Хрустального района  «В верхней части щита герб Владимирской области, в нижней - в лазоревом поле две зеленые ели, правая из которых выше, из-за которых выходит оранжевый диск, обремененный серебряным гусем поверх лазоревой рюмки.</w:t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Флаг муниципального образования город Гусь-Хрустальный представляет собой прямоугольное полотнище с изображением гуся в профиль, с поднятыми крыльями на красном и голубом фоне. 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i/>
                <w:color w:val="993366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kern w:val="0"/>
                <w:sz w:val="28"/>
                <w:szCs w:val="28"/>
              </w:rPr>
              <w:drawing>
                <wp:anchor behindDoc="0" distT="47625" distB="47625" distL="47625" distR="47625" simplePos="0" locked="0" layoutInCell="1" allowOverlap="1" relativeHeight="102">
                  <wp:simplePos x="0" y="0"/>
                  <wp:positionH relativeFrom="column">
                    <wp:posOffset>534670</wp:posOffset>
                  </wp:positionH>
                  <wp:positionV relativeFrom="line">
                    <wp:posOffset>1097280</wp:posOffset>
                  </wp:positionV>
                  <wp:extent cx="934085" cy="1156335"/>
                  <wp:effectExtent l="0" t="0" r="0" b="0"/>
                  <wp:wrapSquare wrapText="bothSides"/>
                  <wp:docPr id="61" name="ubinskii_rayon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ubinskii_rayon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>Герб 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восибирской области  России</w:t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В зеленом поле над пониженным серебряным поясом, обремененным 10 лазоревыми брусками (3:4:3), стоящий серебряный гусь с воздетыми крыльями, червлеными клювом, языком и лапами. В лазоревой оконечности серебряная рыба, увенчанная золотой трёхзубцовой короной»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77595" cy="1431925"/>
                  <wp:effectExtent l="0" t="0" r="0" b="0"/>
                  <wp:docPr id="6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Герб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8"/>
                <w:szCs w:val="28"/>
              </w:rPr>
              <w:t xml:space="preserve">Арзама́сского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8"/>
                <w:szCs w:val="28"/>
              </w:rPr>
              <w:t xml:space="preserve">района </w:t>
            </w: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48485" cy="1231265"/>
                  <wp:effectExtent l="0" t="0" r="0" b="0"/>
                  <wp:docPr id="6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Флаг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8"/>
                <w:szCs w:val="28"/>
              </w:rPr>
              <w:t xml:space="preserve">Арзама́сского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8"/>
                <w:szCs w:val="28"/>
              </w:rPr>
              <w:t xml:space="preserve">района </w:t>
            </w: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993366"/>
                <w:sz w:val="28"/>
                <w:szCs w:val="28"/>
              </w:rPr>
              <w:t xml:space="preserve">Геральдическое описание (блазон) герба гласит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 зеленом поле – серебряный, летящий вправо с воздетыми крыльями, червлеными клювом и лапами гусь над пониженным золотым стропилом, заполненным червленью и сопровожденным внизу золотой луковицей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  <w:u w:val="single"/>
              </w:rPr>
              <w:t>Обоснование символики герба:</w:t>
            </w:r>
            <w:r>
              <w:rPr>
                <w:b/>
                <w:color w:val="993366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99336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мволами герба являются летящий гусь, золотое стропило и луковица. Что касается цветовой гаммы, в ней присутствуют зелёный и красный цвета. Золотое стропило является знаком особого отличия района.  Гусь и луковица – объекты гордости Арзамасской земли, источники процветания района на протяжении многих веков. Если рассмотреть цветовую гамму, то красный цвет в гербе означает храбрость, мужество, любовь и кровь, пролитую при защите Родины. Зелёный цвет символизирует надежду, свободу, радость, а также луговые травы, представленные в этом  краю в изобилии.</w:t>
            </w:r>
            <w:r>
              <w:rPr>
                <w:b/>
                <w:color w:val="99336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Герб Арзамаса был утверждён в 1781 году указом императрицы Екатерины II. </w:t>
            </w:r>
            <w:r>
              <w:rPr>
                <w:sz w:val="28"/>
                <w:szCs w:val="28"/>
              </w:rPr>
              <w:t>Флаг Арзамасского района представляет собой полотнище, воспроизводящее символику герба Арзамасского района.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77340" cy="1519555"/>
                  <wp:effectExtent l="0" t="0" r="0" b="0"/>
                  <wp:docPr id="64" name="ger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ger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shd w:fill="F8FC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Бардымский </w:t>
            </w:r>
          </w:p>
          <w:p>
            <w:pPr>
              <w:pStyle w:val="Heading1"/>
              <w:shd w:fill="F8FC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Heading1"/>
              <w:shd w:fill="F8FC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>Перм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Обоснование символики герба: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ременный герб Бардымского района немного напоминает герб Татарстана. Это объяснимо: большинство населения района - татары и башкиры. В центре герба на зеленом щите (в форме тюльпана) серебряный летящий гусь. Щит наложен на красный круг, который обрамлен жёлто-зеленым национальным орнаментом в форме кольца, в его нижней части надпись "БАРДА".</w:t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ь</w:t>
            </w:r>
            <w:r>
              <w:rPr>
                <w:sz w:val="28"/>
                <w:szCs w:val="28"/>
              </w:rPr>
              <w:t xml:space="preserve"> - это символ села Барда. В старину даже само село называлось Казмакты (Казымакты). что в переводе с татарского означает - "мой гусь уплыл". Есть легенда, что в старину мимо села проезжали путешественники и спросили у одной старушки, бредущей у протекающей через село речки, как это село называется, она не поняла вопроса и ответила, что у нее уплыл гусь, а она его ищет. Путешественники так и записали -"Казмакты". Речка так до сих пор и называется Казымакты или Казмашка.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Герб Таймырск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 xml:space="preserve">(Долгано-Ненецкого)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</w:rPr>
              <w:t>автономного округ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  <w:u w:val="single"/>
                <w:lang w:val="en-US" w:eastAsia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Красноярского края</w:t>
              </w:r>
            </w:hyperlink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103">
                  <wp:simplePos x="0" y="0"/>
                  <wp:positionH relativeFrom="column">
                    <wp:posOffset>306070</wp:posOffset>
                  </wp:positionH>
                  <wp:positionV relativeFrom="line">
                    <wp:posOffset>-154940</wp:posOffset>
                  </wp:positionV>
                  <wp:extent cx="1451610" cy="958215"/>
                  <wp:effectExtent l="0" t="0" r="0" b="0"/>
                  <wp:wrapSquare wrapText="bothSides"/>
                  <wp:docPr id="65" name="taim_f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taim_f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drawing>
                <wp:anchor behindDoc="1" distT="47625" distB="47625" distL="47625" distR="47625" simplePos="0" locked="0" layoutInCell="1" allowOverlap="1" relativeHeight="62">
                  <wp:simplePos x="0" y="0"/>
                  <wp:positionH relativeFrom="column">
                    <wp:posOffset>306070</wp:posOffset>
                  </wp:positionH>
                  <wp:positionV relativeFrom="line">
                    <wp:posOffset>4300220</wp:posOffset>
                  </wp:positionV>
                  <wp:extent cx="1339215" cy="1581150"/>
                  <wp:effectExtent l="0" t="0" r="0" b="0"/>
                  <wp:wrapTight wrapText="bothSides">
                    <wp:wrapPolygon edited="0">
                      <wp:start x="-108" y="0"/>
                      <wp:lineTo x="-108" y="18107"/>
                      <wp:lineTo x="-108" y="20476"/>
                      <wp:lineTo x="2931" y="20983"/>
                      <wp:lineTo x="9877" y="20983"/>
                      <wp:lineTo x="10420" y="21492"/>
                      <wp:lineTo x="10963" y="21492"/>
                      <wp:lineTo x="11288" y="20983"/>
                      <wp:lineTo x="18669" y="20983"/>
                      <wp:lineTo x="21599" y="20560"/>
                      <wp:lineTo x="21599" y="0"/>
                      <wp:lineTo x="-108" y="0"/>
                    </wp:wrapPolygon>
                  </wp:wrapTight>
                  <wp:docPr id="66" name="taim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aim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8"/>
                <w:szCs w:val="28"/>
              </w:rPr>
              <w:t>Флаг Таймырского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Долгано-Ненецког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тономного округ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  <w:u w:val="single"/>
                <w:lang w:val="en-US" w:eastAsia="en-US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Красноярского края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ерб Таймырского (Долгано-Ненецкого) автономного округа представляет собой изображение на голубом фоне краснозобой казарки, над которой в верхней части герба белый диск солнца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Обоснование символики герба и флага: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гербе и флаге Таймыра изображена летящая краснозобая казарка – самый миниатюрный гусь, редчайшая птица в мире. Эта птица особо почитается коренными жителями Таймыра и является персонажем местных легенд. Казарка может находиться под водой более 2 минут. А большую часть пути во время миграции к берегам Северной Европы она не пролетает, а проплывает! Флаг Таймырского автономного округа является производным от его герба. На его голубом полотнище (2:3), как и на гербе, помещено изображение летящей к свободному краю флага краснозобой казарки (Branta ruficollis), с красной головой и грудью и черно-белым оперением, в центре белого круга диаметром 1/2 ширины флага, от которого отходят два вертикальных и два горизонтальных узких белых луча.  Автор флага – Владимир Таранец. 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  <w:drawing>
                <wp:inline distT="0" distB="0" distL="0" distR="0">
                  <wp:extent cx="951865" cy="1085850"/>
                  <wp:effectExtent l="0" t="0" r="0" b="0"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Герб  поселка городского типа в Гусяти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Тернопольской области Гусятинского район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281305</wp:posOffset>
                  </wp:positionV>
                  <wp:extent cx="866775" cy="571500"/>
                  <wp:effectExtent l="0" t="0" r="0" b="0"/>
                  <wp:wrapTight wrapText="bothSides">
                    <wp:wrapPolygon edited="0">
                      <wp:start x="-216" y="0"/>
                      <wp:lineTo x="-216" y="21208"/>
                      <wp:lineTo x="21600" y="21208"/>
                      <wp:lineTo x="21600" y="0"/>
                      <wp:lineTo x="-216" y="0"/>
                    </wp:wrapPolygon>
                  </wp:wrapTight>
                  <wp:docPr id="68" name="800px-Flag_of_Ukraine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800px-Flag_of_Ukraine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8"/>
                <w:szCs w:val="28"/>
              </w:rPr>
              <w:t>Страна: Украина</w:t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Обоснование символики герб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усятин имел исторический герб с 1559 года, на котором изображен замок с тремя башнями, над которым пролетают три гуся. 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CC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CC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CC00"/>
                <w:sz w:val="22"/>
                <w:szCs w:val="22"/>
              </w:rPr>
            </w:pPr>
            <w:r>
              <w:rPr>
                <w:color w:val="00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Герб </w:t>
            </w:r>
            <w:r>
              <w:drawing>
                <wp:anchor behindDoc="0" distT="0" distB="0" distL="0" distR="0" simplePos="0" locked="0" layoutInCell="1" allowOverlap="1" relativeHeight="105">
                  <wp:simplePos x="0" y="0"/>
                  <wp:positionH relativeFrom="column">
                    <wp:posOffset>612140</wp:posOffset>
                  </wp:positionH>
                  <wp:positionV relativeFrom="line">
                    <wp:posOffset>1591945</wp:posOffset>
                  </wp:positionV>
                  <wp:extent cx="890905" cy="1284605"/>
                  <wp:effectExtent l="0" t="0" r="0" b="0"/>
                  <wp:wrapSquare wrapText="bothSides"/>
                  <wp:docPr id="69" name="gerb_s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gerb_s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8"/>
                <w:szCs w:val="28"/>
              </w:rPr>
              <w:t xml:space="preserve">Шадринского района </w:t>
            </w:r>
            <w:hyperlink r:id="rId80">
              <w:r>
                <w:rPr>
                  <w:rStyle w:val="InternetLink"/>
                  <w:sz w:val="28"/>
                  <w:szCs w:val="28"/>
                </w:rPr>
                <w:t>Курганской области</w:t>
              </w:r>
            </w:hyperlink>
          </w:p>
        </w:tc>
        <w:tc>
          <w:tcPr>
            <w:tcW w:w="6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Обоснование символики герба и флага: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лавным элементом герба является геральдическое изображение знаменитого шадринского гуся, еще в старину прославившего наши края. </w:t>
            </w:r>
            <w:r>
              <w:rPr>
                <w:color w:val="000000"/>
                <w:sz w:val="28"/>
                <w:szCs w:val="28"/>
              </w:rPr>
              <w:t>Гусь – это гордая, смелая птица, которая верна своему семейству и всегда готова его защищать. На гербе птица серебряного цвета, который символизирует святого архангела Михаила, покровителя шадринской земли. Изгиб синего цвета символизирует главную реку района Исеть. М-образный контур в щите – упоминание о Т.С.Мальцеве. Два золотых хлебных колоса отражают хлебопашеские традиции  края. Они расположены на зеленом поле – это цвет лесов, а также главный гербовый цвет символики Курганской области. Щит герба увенчан золотой короной, которая является геральдической короной достоинства, приличествующей району, как муниципальному образованию. Флаг Шадринского района воспроизводит элементы символики герб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CC00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790700" cy="1198245"/>
                  <wp:effectExtent l="0" t="0" r="0" b="0"/>
                  <wp:docPr id="70" name="Flag_of_Shadrinskiy_rayon_%28Kurganskaya_oblast%29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Flag_of_Shadrinskiy_rayon_%28Kurganskaya_oblast%29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лаг Шадрин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color w:val="00CC00"/>
                <w:sz w:val="28"/>
                <w:szCs w:val="28"/>
                <w:lang w:val="en-US" w:eastAsia="en-US"/>
              </w:rPr>
            </w:pPr>
            <w:hyperlink r:id="rId83">
              <w:r>
                <w:rPr>
                  <w:rStyle w:val="InternetLink"/>
                  <w:sz w:val="28"/>
                  <w:szCs w:val="28"/>
                </w:rPr>
                <w:t>Курганской области</w:t>
              </w:r>
            </w:hyperlink>
          </w:p>
        </w:tc>
        <w:tc>
          <w:tcPr>
            <w:tcW w:w="6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993366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58545" cy="1508760"/>
                  <wp:effectExtent l="0" t="0" r="0" b="0"/>
                  <wp:docPr id="71" name="mar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mar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униципальное образование город Маркс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рксовского района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4575" cy="1464310"/>
                  <wp:effectExtent l="0" t="0" r="0" b="0"/>
                  <wp:docPr id="72" name="mar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mar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62 год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71600" cy="1711325"/>
                  <wp:effectExtent l="0" t="0" r="0" b="0"/>
                  <wp:docPr id="73" name="p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50751" r="73383" b="6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Геральдическое описание герба муниципального образования город Маркс гласит: "На лазоревом поле в левом верхнем углу изображен герб Саратовской области. В центре герба расположен серебряный вензель императрицы Екатерины II. Под вензелем располагаются две волны: широкая и под ней узкая волна.  В нижней части геральдического щита золотая шестеренка"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iCs/>
                <w:color w:val="993366"/>
                <w:sz w:val="28"/>
                <w:szCs w:val="28"/>
                <w:u w:val="single"/>
              </w:rPr>
              <w:t>Обоснование символики герба:</w:t>
            </w:r>
            <w:r>
              <w:rPr>
                <w:iCs/>
                <w:sz w:val="28"/>
                <w:szCs w:val="28"/>
              </w:rPr>
              <w:t xml:space="preserve">  </w:t>
            </w:r>
          </w:p>
          <w:p>
            <w:pPr>
              <w:pStyle w:val="Style1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"Герб Саратовской области указывает на принадлежность к Саратовской губернии. Серебряный вензель императрицы Екатерины II, которая своим Манифестом в 1762 году разрешила иностранцам поселяться в России. В честь нее город первоначально был назван Екатериненштадт </w:t>
            </w:r>
            <w:r>
              <w:rPr>
                <w:sz w:val="28"/>
                <w:szCs w:val="28"/>
              </w:rPr>
              <w:t>(Katarinenstadt), названный так в честь Екатерины II</w:t>
            </w:r>
            <w:r>
              <w:rPr>
                <w:iCs/>
                <w:sz w:val="28"/>
                <w:szCs w:val="28"/>
              </w:rPr>
              <w:t xml:space="preserve">, а позднее (с 1942 года) был переименовав в Маркс.Две волны под вензелем обозначают реки: широкая волна - реку Волга, под ней узкая волна - реку Малый Караман, на слиянии которых и находится город Маркс. В нижней части геральдического щита золотая шестерёнка – восходящее над Волгой солнце. </w:t>
            </w:r>
            <w:r>
              <w:rPr>
                <w:b/>
                <w:sz w:val="28"/>
                <w:szCs w:val="28"/>
              </w:rPr>
              <w:t>Герб:</w:t>
            </w:r>
            <w:r>
              <w:rPr>
                <w:sz w:val="28"/>
                <w:szCs w:val="28"/>
              </w:rPr>
              <w:t xml:space="preserve"> в зеленом щите между двумя колосьями над волнами летящий дикий гусь, несущий в клюве растение "вайду" (сырье для изготовления синей краски – индиго). В вольной части герб Сатаровский. Зеленый цвет означает зеленые просторы и лесные массивы вдоль рек Волга и Малый Караман. Колосья символизируют хлебородство, а то, что они выходят из волн, обозначает мелиоративные земли.  </w:t>
            </w:r>
            <w:r>
              <w:rPr>
                <w:iCs/>
                <w:sz w:val="28"/>
                <w:szCs w:val="28"/>
              </w:rPr>
              <w:t xml:space="preserve">"Во время  основания города, </w:t>
            </w:r>
            <w:r>
              <w:rPr>
                <w:i/>
                <w:iCs/>
                <w:sz w:val="28"/>
                <w:szCs w:val="28"/>
              </w:rPr>
              <w:t>местность, где ныне располагается город и в его округе, отличалась большим изобилием диких гусей и зарослями растения дикой Вайды, из которой в дальнейшем колонисты делали синюю краску (индиго) для окрашивания сукна.</w:t>
            </w:r>
            <w:r>
              <w:rPr>
                <w:iCs/>
                <w:sz w:val="28"/>
                <w:szCs w:val="28"/>
              </w:rPr>
              <w:t xml:space="preserve"> В верхней части геральдического щита – Саратовский герб. В нижней части – изображение летящего дикого гуся, несущего в клюве растение Вайду над волнами на зеленом фоне, означает зеленые просторы ранее преобладающие в данном регионе и лесные массивы вдоль реки Волга и Малый Караман. Ниже расположены две волны – с крупным гребнем сверху, символизирует реку Волгу, а с мелким гребнем – реку Малый Караман, на слиянии которых находится г. Маркс. С двух сторон возрастающие колосья из волн, символизируют хлебородство региона, в том числе и на мелиоративных землях".</w:t>
            </w:r>
          </w:p>
        </w:tc>
      </w:tr>
      <w:tr>
        <w:trPr/>
        <w:tc>
          <w:tcPr>
            <w:tcW w:w="39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993366"/>
                <w:sz w:val="28"/>
                <w:szCs w:val="28"/>
                <w:u w:val="single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104">
                  <wp:simplePos x="0" y="0"/>
                  <wp:positionH relativeFrom="column">
                    <wp:posOffset>601980</wp:posOffset>
                  </wp:positionH>
                  <wp:positionV relativeFrom="line">
                    <wp:posOffset>18415</wp:posOffset>
                  </wp:positionV>
                  <wp:extent cx="1084580" cy="1352550"/>
                  <wp:effectExtent l="0" t="0" r="0" b="0"/>
                  <wp:wrapSquare wrapText="bothSides"/>
                  <wp:docPr id="74" name="sudzanskii_rajon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sudzanskii_rajon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hd w:fill="F8FCFF" w:val="clear"/>
              <w:spacing w:before="0" w:after="0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Герб города Суджа</w:t>
            </w:r>
          </w:p>
          <w:p>
            <w:pPr>
              <w:pStyle w:val="Style11"/>
              <w:shd w:fill="F8FCFF" w:val="clear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hyperlink r:id="rId88">
              <w:r>
                <w:rPr>
                  <w:rStyle w:val="InternetLink"/>
                  <w:sz w:val="28"/>
                  <w:szCs w:val="28"/>
                </w:rPr>
                <w:t>Суджанского района</w:t>
              </w:r>
            </w:hyperlink>
            <w:r>
              <w:rPr>
                <w:color w:val="0000FF"/>
                <w:sz w:val="28"/>
                <w:szCs w:val="28"/>
              </w:rPr>
              <w:t xml:space="preserve"> </w:t>
            </w:r>
            <w:hyperlink r:id="rId89">
              <w:r>
                <w:rPr>
                  <w:rStyle w:val="InternetLink"/>
                  <w:sz w:val="28"/>
                  <w:szCs w:val="28"/>
                </w:rPr>
                <w:t>Курской области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1212215"/>
                  <wp:effectExtent l="0" t="0" r="0" b="0"/>
                  <wp:docPr id="75" name="sudz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udz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60 год</w:t>
            </w:r>
          </w:p>
        </w:tc>
        <w:tc>
          <w:tcPr>
            <w:tcW w:w="6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Геральдическое описание герба: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 xml:space="preserve">Герб Суджи: "В верхней части герб Курский, внизу сидящий в тростнике серый дикий гусь в серебряном поле, означающий великое их изобилие"  Герб составлен герольдмейстером Волковым. 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993366"/>
                <w:sz w:val="28"/>
                <w:szCs w:val="28"/>
                <w:u w:val="single"/>
              </w:rPr>
            </w:pPr>
            <w:r>
              <w:rPr>
                <w:b/>
                <w:color w:val="993366"/>
                <w:sz w:val="28"/>
                <w:szCs w:val="28"/>
                <w:u w:val="single"/>
              </w:rPr>
              <w:t>Из истор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1860 году разработан проект нового герба Суджи (официально не утверждён): В серебряном щите лазурная волнообразная оконечность, по которой плывет лазурный гусь, сопровождаемый 2 зелеными камышами, в вольной части герб Курской губернии; щит увенчан серебряной стенчатой короной и окружён золотыми колосьями, соединёнными Александровскою лентою.</w:t>
            </w:r>
          </w:p>
          <w:p>
            <w:pPr>
              <w:pStyle w:val="Style11"/>
              <w:spacing w:before="28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просмотрев присутствие гуся в символике, мы выяснили, что попал он туда по разным причинам:</w:t>
      </w:r>
    </w:p>
    <w:p>
      <w:pPr>
        <w:pStyle w:val="Citata"/>
        <w:numPr>
          <w:ilvl w:val="0"/>
          <w:numId w:val="11"/>
        </w:numPr>
        <w:spacing w:before="0" w:after="0"/>
        <w:rPr/>
      </w:pPr>
      <w:r>
        <w:rPr>
          <w:i w:val="false"/>
          <w:sz w:val="28"/>
          <w:szCs w:val="28"/>
        </w:rPr>
        <w:t>наиболее распространенные данные: во время основания города, местность, где ныне располагается город и его округа, отличались изобилием дикого гуся</w:t>
      </w:r>
    </w:p>
    <w:p>
      <w:pPr>
        <w:pStyle w:val="Citata"/>
        <w:numPr>
          <w:ilvl w:val="0"/>
          <w:numId w:val="11"/>
        </w:numPr>
        <w:spacing w:before="0" w:after="0"/>
        <w:rPr/>
      </w:pPr>
      <w:r>
        <w:rPr>
          <w:i w:val="false"/>
          <w:sz w:val="28"/>
          <w:szCs w:val="28"/>
        </w:rPr>
        <w:t>символизирует  бдительность и неожиданный вклад в важное дело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тражает актуальность вопросов экологии для горо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бъект гордости  земли, источники процветания района на протяжении многих веков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читаемая коренными жителями птица,  является персонажем местных легенд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дая, смелая птица, которая верна своему семейству и всегда готова его защищат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95400</wp:posOffset>
                </wp:positionH>
                <wp:positionV relativeFrom="paragraph">
                  <wp:posOffset>-114300</wp:posOffset>
                </wp:positionV>
                <wp:extent cx="4956810" cy="457200"/>
                <wp:effectExtent l="0" t="0" r="22225" b="5080"/>
                <wp:wrapTight wrapText="bothSides">
                  <wp:wrapPolygon edited="0">
                    <wp:start x="0" y="0"/>
                    <wp:lineTo x="3500" y="6060"/>
                    <wp:lineTo x="7100" y="8100"/>
                    <wp:lineTo x="10800" y="8100"/>
                    <wp:lineTo x="14500" y="8100"/>
                    <wp:lineTo x="18100" y="6060"/>
                    <wp:lineTo x="21603" y="0"/>
                    <wp:lineTo x="0" y="21630"/>
                    <wp:lineTo x="3500" y="15540"/>
                    <wp:lineTo x="7100" y="13500"/>
                    <wp:lineTo x="10800" y="13500"/>
                    <wp:lineTo x="14500" y="13500"/>
                    <wp:lineTo x="18100" y="15540"/>
                    <wp:lineTo x="21603" y="2163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pt;margin-top:-9pt;width:390.2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ключение</w:t>
                      </w:r>
                    </w:p>
                  </w:txbxContent>
                </v:textbox>
                <v:path textpathok="t"/>
                <v:textpath on="t" fitshape="t" string="Заключение" style="font-family:&quot;Impact&quot;;font-size:40pt"/>
                <v:imagedata r:id="rId91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028700" cy="923925"/>
            <wp:effectExtent l="0" t="0" r="0" b="0"/>
            <wp:wrapSquare wrapText="bothSides"/>
            <wp:docPr id="77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Исследование, проведенное нами, показало, что гусь упоминается почти во всех видах фольклора: сказках, считалках, поговорках, скороговорках, загадках. Гусь оставил свой след в играх, стихотворениях, песнях. Гусь встречается в произведениях русского народа,  и других народов. Мы сделали вывод, что если  народ пишет про гуся, то он очень хорошо знает это животное, видел его в своей местности. </w:t>
      </w:r>
    </w:p>
    <w:p>
      <w:pPr>
        <w:pStyle w:val="Citata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i w:val="false"/>
          <w:iCs w:val="false"/>
          <w:sz w:val="28"/>
          <w:szCs w:val="28"/>
        </w:rPr>
        <w:t>О гусе писали и другие народы: из Ямало-Ненецкого автономного округа, Ханты-Мансийского автономного округа; Коми-Пермяцкого округа, Ингушетии, Украины и других округов необъятной России</w:t>
      </w:r>
      <w:r>
        <w:rPr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Мы изучили  35 сказок народов мира, где встречается  гусь.</w:t>
      </w:r>
    </w:p>
    <w:p>
      <w:pPr>
        <w:pStyle w:val="Citata"/>
        <w:spacing w:before="0" w:after="0"/>
        <w:rPr/>
      </w:pPr>
      <w:r>
        <w:rPr>
          <w:i w:val="false"/>
          <w:sz w:val="28"/>
          <w:szCs w:val="28"/>
        </w:rPr>
        <w:t>Гусь оставил свой след в символике многих городов и поселков и надолго поселился на географической карте.</w:t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усь в устном народном творчестве является богатейшим источником познавательного и нравственного развития, прививает любовь к истории и культуре нашей Родин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была интересна данная работа, я много узнала для себя, а так же считаю, что материал нашего исследования имеет практическую ценность для уроков чтения, литературы,  окружающего мира, культуры Башкортостана и даже математики. Особую ценность будет иметь сборник «Знакомый незнакомец гусь в детских произведениях», в который включены произведения устного народного творчества и литературные произведения.</w:t>
      </w:r>
    </w:p>
    <w:p>
      <w:pPr>
        <w:pStyle w:val="Citata"/>
        <w:spacing w:before="0" w:after="0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 xml:space="preserve">Так же мы подготовили сборник кулинарных рецептов «Блюдо из гуся от Екатерины», который пригодиться любой хозяйке. </w:t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90600</wp:posOffset>
                </wp:positionH>
                <wp:positionV relativeFrom="paragraph">
                  <wp:posOffset>-114300</wp:posOffset>
                </wp:positionV>
                <wp:extent cx="4956810" cy="508635"/>
                <wp:effectExtent l="635" t="635" r="21590" b="0"/>
                <wp:wrapTight wrapText="bothSides">
                  <wp:wrapPolygon edited="0">
                    <wp:start x="0" y="-13"/>
                    <wp:lineTo x="3500" y="6054"/>
                    <wp:lineTo x="7100" y="8076"/>
                    <wp:lineTo x="10800" y="8076"/>
                    <wp:lineTo x="14500" y="8076"/>
                    <wp:lineTo x="18100" y="6054"/>
                    <wp:lineTo x="21603" y="-13"/>
                    <wp:lineTo x="0" y="21613"/>
                    <wp:lineTo x="3500" y="15519"/>
                    <wp:lineTo x="7100" y="13497"/>
                    <wp:lineTo x="10800" y="13497"/>
                    <wp:lineTo x="14500" y="13497"/>
                    <wp:lineTo x="18100" y="15519"/>
                    <wp:lineTo x="21603" y="21613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40" cy="50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ерспектив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-9pt;width:390.25pt;height:40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ерспективы</w:t>
                      </w:r>
                    </w:p>
                  </w:txbxContent>
                </v:textbox>
                <v:path textpathok="t"/>
                <v:textpath on="t" fitshape="t" string="Перспективы" style="font-family:&quot;Impact&quot;;font-size:40pt"/>
                <v:imagedata r:id="rId93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028700" cy="923925"/>
            <wp:effectExtent l="0" t="0" r="0" b="0"/>
            <wp:wrapSquare wrapText="bothSides"/>
            <wp:docPr id="79" name="4051deaca9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4051deaca9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/>
      </w:pPr>
      <w:r>
        <w:rPr>
          <w:i w:val="false"/>
          <w:sz w:val="28"/>
          <w:szCs w:val="28"/>
        </w:rPr>
        <w:t>Эта тема меня так увлекла, что я решила не останавливаться на достигнутом. И наметила для себя следующие перспективы. Рассмотреть образ этой удивительной птицы:</w:t>
      </w:r>
    </w:p>
    <w:p>
      <w:pPr>
        <w:pStyle w:val="Citata"/>
        <w:numPr>
          <w:ilvl w:val="0"/>
          <w:numId w:val="5"/>
        </w:numPr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живописи русского народа и народов Мира;</w:t>
      </w:r>
    </w:p>
    <w:p>
      <w:pPr>
        <w:pStyle w:val="Citata"/>
        <w:numPr>
          <w:ilvl w:val="0"/>
          <w:numId w:val="5"/>
        </w:numPr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музыкальном наследии народа;</w:t>
      </w:r>
    </w:p>
    <w:p>
      <w:pPr>
        <w:pStyle w:val="Citata"/>
        <w:numPr>
          <w:ilvl w:val="0"/>
          <w:numId w:val="5"/>
        </w:numPr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ворчестве башкирского народа.</w:t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Citata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95"/>
      <w:footerReference w:type="first" r:id="rId96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Bookman Old Style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FF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sz w:val="36"/>
      <w:szCs w:val="24"/>
      <w:lang w:val="ru-RU" w:bidi="ar-SA"/>
    </w:rPr>
  </w:style>
  <w:style w:type="character" w:styleId="2">
    <w:name w:val=" Знак Знак2"/>
    <w:basedOn w:val="Style9"/>
    <w:qFormat/>
    <w:rPr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6">
    <w:name w:val=" Знак Знак6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Mwheadline">
    <w:name w:val="mw-headline"/>
    <w:basedOn w:val="Style9"/>
    <w:qFormat/>
    <w:rPr/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usttext">
    <w:name w:val="justtext"/>
    <w:basedOn w:val="Normal"/>
    <w:qFormat/>
    <w:pPr>
      <w:spacing w:before="60" w:after="60"/>
      <w:ind w:firstLine="540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8.png"/><Relationship Id="rId26" Type="http://schemas.openxmlformats.org/officeDocument/2006/relationships/image" Target="media/image14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4.png"/><Relationship Id="rId30" Type="http://schemas.openxmlformats.org/officeDocument/2006/relationships/image" Target="media/image21.png"/><Relationship Id="rId31" Type="http://schemas.openxmlformats.org/officeDocument/2006/relationships/image" Target="media/image14.png"/><Relationship Id="rId32" Type="http://schemas.openxmlformats.org/officeDocument/2006/relationships/hyperlink" Target="http://dic.academic.ru/dic.nsf/ruwiki/278185" TargetMode="External"/><Relationship Id="rId33" Type="http://schemas.openxmlformats.org/officeDocument/2006/relationships/image" Target="media/image22.png"/><Relationship Id="rId34" Type="http://schemas.openxmlformats.org/officeDocument/2006/relationships/hyperlink" Target="http://dic.academic.ru/dic.nsf/ruwiki/278200" TargetMode="External"/><Relationship Id="rId35" Type="http://schemas.openxmlformats.org/officeDocument/2006/relationships/hyperlink" Target="http://dic.academic.ru/dic.nsf/ruwiki/292464" TargetMode="External"/><Relationship Id="rId36" Type="http://schemas.openxmlformats.org/officeDocument/2006/relationships/hyperlink" Target="http://dic.academic.ru/dic.nsf/ruwiki/619450" TargetMode="External"/><Relationship Id="rId37" Type="http://schemas.openxmlformats.org/officeDocument/2006/relationships/hyperlink" Target="http://dic.academic.ru/dic.nsf/ruwiki/292905" TargetMode="External"/><Relationship Id="rId38" Type="http://schemas.openxmlformats.org/officeDocument/2006/relationships/hyperlink" Target="http://dic.academic.ru/dic.nsf/ruwiki/292416" TargetMode="External"/><Relationship Id="rId39" Type="http://schemas.openxmlformats.org/officeDocument/2006/relationships/hyperlink" Target="http://dic.academic.ru/dic.nsf/ruwiki/278244" TargetMode="External"/><Relationship Id="rId40" Type="http://schemas.openxmlformats.org/officeDocument/2006/relationships/hyperlink" Target="http://dic.academic.ru/dic.nsf/ruwiki/292482" TargetMode="External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hyperlink" Target="http://www.proselki.ru/topics/gus_zhelezny/map.png" TargetMode="External"/><Relationship Id="rId46" Type="http://schemas.openxmlformats.org/officeDocument/2006/relationships/image" Target="media/image27.jpeg"/><Relationship Id="rId47" Type="http://schemas.openxmlformats.org/officeDocument/2006/relationships/hyperlink" Target="http://img-fotki.yandex.ru/get/10/babaludmila.0/0_8c0e_7e4455ba_XL" TargetMode="External"/><Relationship Id="rId48" Type="http://schemas.openxmlformats.org/officeDocument/2006/relationships/image" Target="media/image28.jpeg"/><Relationship Id="rId49" Type="http://schemas.openxmlformats.org/officeDocument/2006/relationships/hyperlink" Target="http://proteplo.com.ua/?c=maps&amp;i=18705&amp;s=350&amp;act=generate" TargetMode="External"/><Relationship Id="rId50" Type="http://schemas.openxmlformats.org/officeDocument/2006/relationships/hyperlink" Target="http://ru.wikipedia.org/wiki/&#1051;&#1072;&#1090;&#1080;&#1085;&#1089;&#1082;&#1080;&#1081;_&#1103;&#1079;&#1099;&#1082;" TargetMode="External"/><Relationship Id="rId51" Type="http://schemas.openxmlformats.org/officeDocument/2006/relationships/image" Target="media/image29.png"/><Relationship Id="rId52" Type="http://schemas.openxmlformats.org/officeDocument/2006/relationships/hyperlink" Target="http://ru.wikipedia.org/wiki/&#1060;&#1072;&#1081;&#1083;:Coat_of_Arms_of_Sterlitamak_(Bashkortostan).png" TargetMode="External"/><Relationship Id="rId53" Type="http://schemas.openxmlformats.org/officeDocument/2006/relationships/image" Target="media/image22.png"/><Relationship Id="rId54" Type="http://schemas.openxmlformats.org/officeDocument/2006/relationships/hyperlink" Target="http://ru.wikipedia.org/wiki/&#1060;&#1072;&#1081;&#1083;:Flag_of_Sterlitamak_(Bashkortostan).png" TargetMode="External"/><Relationship Id="rId55" Type="http://schemas.openxmlformats.org/officeDocument/2006/relationships/image" Target="media/image30.png"/><Relationship Id="rId56" Type="http://schemas.openxmlformats.org/officeDocument/2006/relationships/hyperlink" Target="http://planetolog.ru/maps/emblem-russia/Sterlitamak.gif" TargetMode="External"/><Relationship Id="rId57" Type="http://schemas.openxmlformats.org/officeDocument/2006/relationships/image" Target="media/image13.png"/><Relationship Id="rId58" Type="http://schemas.openxmlformats.org/officeDocument/2006/relationships/image" Target="media/image31.png"/><Relationship Id="rId59" Type="http://schemas.openxmlformats.org/officeDocument/2006/relationships/image" Target="media/image5.png"/><Relationship Id="rId60" Type="http://schemas.openxmlformats.org/officeDocument/2006/relationships/image" Target="media/image32.png"/><Relationship Id="rId61" Type="http://schemas.openxmlformats.org/officeDocument/2006/relationships/hyperlink" Target="http://upload.wikimedia.org/wikipedia/commons/c/c8/Coat_of_Arms_of_Urzhum_%28Kirov_oblast%29_%281781%29.png" TargetMode="External"/><Relationship Id="rId62" Type="http://schemas.openxmlformats.org/officeDocument/2006/relationships/image" Target="media/image33.pn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hyperlink" Target="http://ru.wikipedia.org/wiki/&#1058;&#1072;&#1081;&#1084;&#1099;&#1088;&#1089;&#1082;&#1080;&#1081;_&#1088;&#1072;&#1081;&#1086;&#1085;_&#1050;&#1088;&#1072;&#1089;&#1085;&#1086;&#1103;&#1088;&#1089;&#1082;&#1086;&#1075;&#1086;_&#1082;&#1088;&#1072;&#1103;" TargetMode="External"/><Relationship Id="rId73" Type="http://schemas.openxmlformats.org/officeDocument/2006/relationships/image" Target="media/image39.png"/><Relationship Id="rId74" Type="http://schemas.openxmlformats.org/officeDocument/2006/relationships/image" Target="media/image8.png"/><Relationship Id="rId75" Type="http://schemas.openxmlformats.org/officeDocument/2006/relationships/hyperlink" Target="http://ru.wikipedia.org/wiki/&#1058;&#1072;&#1081;&#1084;&#1099;&#1088;&#1089;&#1082;&#1080;&#1081;_&#1088;&#1072;&#1081;&#1086;&#1085;_&#1050;&#1088;&#1072;&#1089;&#1085;&#1086;&#1103;&#1088;&#1089;&#1082;&#1086;&#1075;&#1086;_&#1082;&#1088;&#1072;&#1103;" TargetMode="External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hyperlink" Target="http://raishadm.shadrinsk.net/temp/Default/images/gerb.gif" TargetMode="External"/><Relationship Id="rId80" Type="http://schemas.openxmlformats.org/officeDocument/2006/relationships/hyperlink" Target="http://ru.wikipedia.org/wiki/&#1050;&#1091;&#1088;&#1075;&#1072;&#1085;&#1089;&#1082;&#1072;&#1103;_&#1086;&#1073;&#1083;&#1072;&#1089;&#1090;&#1100;" TargetMode="External"/><Relationship Id="rId81" Type="http://schemas.openxmlformats.org/officeDocument/2006/relationships/image" Target="media/image43.png"/><Relationship Id="rId82" Type="http://schemas.openxmlformats.org/officeDocument/2006/relationships/hyperlink" Target="http://upload.wikimedia.org/wikipedia/ru/a/af/Flag_of_Shadrinskiy_rayon_%28Kurganskaya_oblast%29.gif" TargetMode="External"/><Relationship Id="rId83" Type="http://schemas.openxmlformats.org/officeDocument/2006/relationships/hyperlink" Target="http://ru.wikipedia.org/wiki/&#1050;&#1091;&#1088;&#1075;&#1072;&#1085;&#1089;&#1082;&#1072;&#1103;_&#1086;&#1073;&#1083;&#1072;&#1089;&#1090;&#1100;" TargetMode="External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hyperlink" Target="http://ru.wikipedia.org/wiki/&#1057;&#1091;&#1076;&#1078;&#1072;&#1085;&#1089;&#1082;&#1080;&#1081;_&#1088;&#1072;&#1081;&#1086;&#1085;_&#1050;&#1091;&#1088;&#1089;&#1082;&#1086;&#1081;_&#1086;&#1073;&#1083;&#1072;&#1089;&#1090;&#1080;" TargetMode="External"/><Relationship Id="rId89" Type="http://schemas.openxmlformats.org/officeDocument/2006/relationships/hyperlink" Target="http://ru.wikipedia.org/wiki/&#1050;&#1091;&#1088;&#1089;&#1082;&#1072;&#1103;_&#1086;&#1073;&#1083;&#1072;&#1089;&#1090;&#1100;" TargetMode="External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14.png"/><Relationship Id="rId93" Type="http://schemas.openxmlformats.org/officeDocument/2006/relationships/image" Target="media/image50.png"/><Relationship Id="rId94" Type="http://schemas.openxmlformats.org/officeDocument/2006/relationships/image" Target="media/image14.png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43:00Z</dcterms:created>
  <dc:creator>Саша</dc:creator>
  <dc:description/>
  <cp:keywords/>
  <dc:language>en-US</dc:language>
  <cp:lastModifiedBy>МУП РЭУ 2</cp:lastModifiedBy>
  <cp:lastPrinted>2010-02-10T21:43:00Z</cp:lastPrinted>
  <dcterms:modified xsi:type="dcterms:W3CDTF">2010-02-15T04:01:00Z</dcterms:modified>
  <cp:revision>9</cp:revision>
  <dc:subject/>
  <dc:title> </dc:title>
</cp:coreProperties>
</file>